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Административный регламент предоставления муниципальной услуги «Предоставление доступа к справочно-поисковому аппарату библиотек, базам данных», утвержденный постановлением Администрации городского округа Первоуральск от 12 апреля 2013 год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1176 с изменениями от 18 июня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года № 16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Административный регламент предоставления муниципальной услуги «Предоставление доступа к справочно-поисковому аппарату библиотек, базам данных», утвержденный постановлением Администрации городского округа Первоуральск от 12 апреля 2013 года № 1176, с изменениями от 18 июня 2014 года № 1640, утвердив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3.  Возложить контроль за исполнением настоящего постановления на заместителя Главы  Администрации городского округа Первоуральск по управлению социальной сферой и организационной работе Л.В. Василье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городского округа Первоуральск, </w:t>
              <w:br/>
              <w:t>заместитель Главы Администрации</w:t>
              <w:br/>
              <w:t xml:space="preserve">по жилищно-коммунальному хозяйству, </w:t>
              <w:br/>
              <w:t xml:space="preserve">городскому хозяйству и экологии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.Н. Поляков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40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20-07-10T05:09:00Z</dcterms:modified>
  <cp:revision>13</cp:revision>
  <dc:subject/>
  <dc:title/>
</cp:coreProperties>
</file>