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0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внесении изменений в Административный регламент предоставления муниципальной услуги 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, утвержденный постановлением Администрации городского округа Первоуральск от 12 апреля 2013 года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1177 с изменениями от 18 июня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014 года № 1639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06 октября 2003 года 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 Внести изменения в Административный регламент предоставления муниципальной услуги 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», утвержденный    постановлением  Администрации   городского округа Первоуральск от  12 апреля 2013 года № 1177, с изменениями от 18 июня 2014 года № 1639,  утвердив в новой редакции (прилагается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>2. 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>3.  Возложить контроль за исполнением настоящего постановления на заместителя Главы  Администрации городского округа Первоуральск по управлению социальной сферой и организационной работе Л.В. Васильеву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городского округа Первоуральск, </w:t>
              <w:br/>
              <w:t>заместитель Главы Администрации</w:t>
              <w:br/>
              <w:t xml:space="preserve">по жилищно-коммунальному хозяйству, </w:t>
              <w:br/>
              <w:t xml:space="preserve">городскому хозяйству и экологии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.Н. Поляков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40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20-07-10T05:11:00Z</dcterms:modified>
  <cp:revision>9</cp:revision>
  <dc:subject/>
  <dc:title/>
</cp:coreProperties>
</file>