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88646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675" cy="723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63pt;mso-wrap-distance-left:9.05pt;mso-wrap-distance-right:9.05pt;mso-wrap-distance-top:0pt;mso-wrap-distance-bottom:0pt;margin-top:-36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675" cy="723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3167"/>
        <w:gridCol w:w="3184"/>
      </w:tblGrid>
      <w:tr>
        <w:trPr>
          <w:trHeight w:val="432" w:hRule="atLeast"/>
        </w:trPr>
        <w:tc>
          <w:tcPr>
            <w:tcW w:w="3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5.2015</w:t>
            </w:r>
          </w:p>
        </w:tc>
        <w:tc>
          <w:tcPr>
            <w:tcW w:w="31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ервоураль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б утверждении Администрати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регламента по предоставлению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муниципальной услуги «Выдач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разрешительных документов на вырубк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(снос) деревьев, древесно-кустарников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астительности, зеленых насаждений 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ыполнение расчета их восстановитель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(компенсационной) стоимости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территории городск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ервоуральс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соответствии с Федеральным законом от 27 июля 2010 года № 210-ФЗ "Об организации предоставления государственных и муниципальных услуг" ("Российская газета", 2010, 30 июля, № 168), Федеральным законом от 06 октября 2003 года № 131-ФЗ "Об общих принципах организации местного самоуправления в Российской Федерации", Уставом городского округа Первоуральск, Администрация городского округа Первоуральск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.Утвердить Административный регламент по исполнению муниципальной услуги «Выдача разрешительных документов на вырубку (снос) деревьев, древесно-кустарниковой растительности, зеленых насаждений и выполнение расчета их восстановительной (компенсационной) стоимости на территории городского округа Первоуральск» (прилагается)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газете "Вечерний Первоуральск" и разместить на официальном сайте Администрации городского округа Первоуральск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3.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нтроль за исполнением настоящего Постановления возложить на  Начальника Управления жилищно-коммунального хозяйства и строительства городского округа Первоуральск Гузаирова А.С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ородского округа Первоуральск                                               А.И. Д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2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16:00Z</dcterms:created>
  <dc:creator>Антон</dc:creator>
  <dc:description/>
  <cp:keywords/>
  <dc:language>en-US</dc:language>
  <cp:lastModifiedBy>allotdboss</cp:lastModifiedBy>
  <cp:lastPrinted>2015-03-31T14:57:00Z</cp:lastPrinted>
  <dcterms:modified xsi:type="dcterms:W3CDTF">2015-05-29T06:23:00Z</dcterms:modified>
  <cp:revision>4</cp:revision>
  <dc:subject/>
  <dc:title/>
</cp:coreProperties>
</file>