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21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7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Предоставление муниципального имущества в аренду, в безвозмездное пользование без  проведения торгов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right="-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законом от 13 марта 2006 года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№ 38-ФЗ</w:t>
              </w:r>
            </w:hyperlink>
            <w:r>
              <w:rPr>
                <w:rFonts w:cs="Liberation Serif" w:ascii="Liberation Serif" w:hAnsi="Liberation Serif"/>
              </w:rPr>
              <w:t xml:space="preserve">                        «О рекламе», Федеральным законом от 27 июля 2010 года № 210-ФЗ «Об организации предоставления государственных и муниципальных услуг», Федера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             06 октября 2003 года № 131-ФЗ «Об общих принципах организации местного самоуправления в Российской Федерации»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Администрации городского округа Первоуральск от 21 ноября 2019 года № 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контроля и административных регламентов предоставления муниципальных услуг», руководствуясь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</w:rPr>
                <w:t>Уставом</w:t>
              </w:r>
            </w:hyperlink>
            <w:r>
              <w:rPr>
                <w:rFonts w:cs="Liberation Serif" w:ascii="Liberation Serif" w:hAnsi="Liberation Serif"/>
              </w:rPr>
              <w:t xml:space="preserve"> городского округа Первоуральск, Администрация городского округа Первоуральск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lang w:eastAsia="en-US"/>
        </w:rPr>
        <w:t>ПОСТАНОВЛЯЕТ</w:t>
      </w:r>
      <w:r>
        <w:rPr/>
        <w:t>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76" w:before="0" w:after="0"/>
              <w:ind w:left="0" w:firstLine="709"/>
              <w:contextualSpacing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дить Административный регламент предоставления муниципальной услуги «Предоставление муниципального имущества в аренду, в безвозмездное пользование без  проведения торгов» (прилагается)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76" w:before="0" w:after="0"/>
              <w:ind w:left="0" w:firstLine="709"/>
              <w:contextualSpacing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знать утратившим силу постановление Администрации городского округа Первоуральск от 30 октября 2020 года № 2125 «Об утверждении Административного регламента предоставления муниципальной услуги по предоставлению муниципального имущества в аренду без проведения торгов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76" w:before="0" w:after="0"/>
              <w:ind w:left="0" w:firstLine="709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убликовать настоящее постановление в газете «Вечерний Первоуральск» и на официальном сайте городского округа Первоуральск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76" w:before="0" w:after="0"/>
              <w:ind w:left="0" w:firstLine="709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 Д.М. Крючкова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И.В. Кабец</w:t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2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1BFD9850AE5218D3FC94F98A902AD9ADB1B9F65354C0B3D97D83323E7EDAFCFD7D71BDFCDD15B3E062C1BF4DF026C96294F9C4E41D27B1eAj0F" TargetMode="External"/><Relationship Id="rId4" Type="http://schemas.openxmlformats.org/officeDocument/2006/relationships/hyperlink" Target="consultantplus://offline/ref=EB7B59F656BEC35D0D7B48B708EB25EDE21F775F5680F4951B891467471A314E33AC6CEEA2CF8FF4F985628904PBW2E" TargetMode="External"/><Relationship Id="rId5" Type="http://schemas.openxmlformats.org/officeDocument/2006/relationships/hyperlink" Target="consultantplus://offline/ref=2719124726DD627B6BA5C11E9A9CADA6B68DC4C657AF99B97A1CBD8D53407A83AEF1356822E185A6D04CA384EE403DE5AFD8AE66y1UFJ" TargetMode="External"/><Relationship Id="rId6" Type="http://schemas.openxmlformats.org/officeDocument/2006/relationships/hyperlink" Target="consultantplus://offline/ref=87AAD48BE6974A7C681B6A5159AE4AB70D3A82C499D6B3A5E4EE021DD732655C9CE02A667B645B660BD21DC080B21CF8A937E42BC002B5244842AD4ASASDI" TargetMode="External"/><Relationship Id="rId7" Type="http://schemas.openxmlformats.org/officeDocument/2006/relationships/hyperlink" Target="consultantplus://offline/ref=87AAD48BE6974A7C681B6A5159AE4AB70D3A82C499D4B4A5E9EF021DD732655C9CE02A667B645B660BD21CC185B21CF8A937E42BC002B5244842AD4ASASD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1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1-08-16T04:08:00Z</dcterms:modified>
  <cp:revision>5</cp:revision>
  <dc:subject/>
  <dc:title/>
</cp:coreProperties>
</file>