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.2020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right="3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3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3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Административного регламента предоставления муниципальной услуги по отчуждению недвижимого имущества, находящегося в муниципальной собственности 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right="-2"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Федеральным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</w:rPr>
                <w:t>законом</w:t>
              </w:r>
            </w:hyperlink>
            <w:r>
              <w:rPr>
                <w:rFonts w:cs="Liberation Serif" w:ascii="Liberation Serif" w:hAnsi="Liberation Serif"/>
              </w:rPr>
              <w:t xml:space="preserve"> от 06 октября 2003 года № 131-ФЗ «Об общих принципах организации местного самоуправления в Российской Федерации»,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</w:rPr>
                <w:t>Постановлением</w:t>
              </w:r>
            </w:hyperlink>
            <w:r>
              <w:rPr>
                <w:rFonts w:cs="Liberation Serif" w:ascii="Liberation Serif" w:hAnsi="Liberation Serif"/>
              </w:rPr>
              <w:t xml:space="preserve"> Правительства Российской Федерации от 16 мая 2011 года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,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</w:rPr>
                <w:t>Постановлением</w:t>
              </w:r>
            </w:hyperlink>
            <w:r>
              <w:rPr>
                <w:rFonts w:cs="Liberation Serif" w:ascii="Liberation Serif" w:hAnsi="Liberation Serif"/>
              </w:rPr>
              <w:t xml:space="preserve"> Администрации городского округа Первоуральск от 21 ноября 2019 года № 1876 «Об утверждении порядка разработки и утверждения административных регламентов осуществления муниципального контроля, порядка разработки и утверждения административных регламентов предоставления муниципальных услуг, порядка проведения экспертизы проектов административных регламентов осуществления контроля и административных регламентов предоставления муниципальных услуг», руководствуясь </w:t>
            </w:r>
            <w:hyperlink r:id="rId6">
              <w:r>
                <w:rPr>
                  <w:rStyle w:val="InternetLink"/>
                  <w:rFonts w:cs="Liberation Serif" w:ascii="Liberation Serif" w:hAnsi="Liberation Serif"/>
                </w:rPr>
                <w:t>Уставом</w:t>
              </w:r>
            </w:hyperlink>
            <w:r>
              <w:rPr>
                <w:rFonts w:cs="Liberation Serif" w:ascii="Liberation Serif" w:hAnsi="Liberation Serif"/>
              </w:rPr>
              <w:t xml:space="preserve"> городского округа Первоуральск, Администрация городского округа Первоуральск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>
          <w:rFonts w:cs="Liberation Serif" w:ascii="Liberation Serif" w:hAnsi="Liberation Serif"/>
          <w:lang w:eastAsia="en-US"/>
        </w:rPr>
        <w:t>ПОСТАНОВЛЯЕТ</w:t>
      </w:r>
      <w:r>
        <w:rPr/>
        <w:t>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contextualSpacing w:val="false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твердить Административный регламент предоставления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й услуги по отчуждению недвижимого имущества, находящегося в муниципальной собственности (прилагается)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contextualSpacing w:val="false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знать утратившим силу постановление Администрации городского округа Первоуральск от 12 марта 2014 года № 566 «Об утверждении Административного регламента предоставления муниципальной услуги по отчуждению муниципальной собственности»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contextualSpacing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публиковать настоящее постановление в газете «Вечерний Первоуральск» и на официальном сайте городского округа Первоуральск. 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709"/>
              <w:contextualSpacing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троль за исполнением настоящего постановления возложить на заместителя Главы Администрации городского округа Первоуральск по муниципальному управлению  Д.М. Крючкова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82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B7B59F656BEC35D0D7B48B708EB25EDE21F775F5680F4951B891467471A314E33AC6CEEA2CF8FF4F985628904PBW2E" TargetMode="External"/><Relationship Id="rId4" Type="http://schemas.openxmlformats.org/officeDocument/2006/relationships/hyperlink" Target="consultantplus://offline/ref=2719124726DD627B6BA5C11E9A9CADA6B68DC4C657AF99B97A1CBD8D53407A83AEF1356822E185A6D04CA384EE403DE5AFD8AE66y1UFJ" TargetMode="External"/><Relationship Id="rId5" Type="http://schemas.openxmlformats.org/officeDocument/2006/relationships/hyperlink" Target="consultantplus://offline/ref=87AAD48BE6974A7C681B6A5159AE4AB70D3A82C499D6B3A5E4EE021DD732655C9CE02A667B645B660BD21DC080B21CF8A937E42BC002B5244842AD4ASASDI" TargetMode="External"/><Relationship Id="rId6" Type="http://schemas.openxmlformats.org/officeDocument/2006/relationships/hyperlink" Target="consultantplus://offline/ref=87AAD48BE6974A7C681B6A5159AE4AB70D3A82C499D4B4A5E9EF021DD732655C9CE02A667B645B660BD21CC185B21CF8A937E42BC002B5244842AD4ASASD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8:41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0-11-03T07:20:00Z</dcterms:modified>
  <cp:revision>9</cp:revision>
  <dc:subject/>
  <dc:title/>
</cp:coreProperties>
</file>