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19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 Административного регламента предоставления муниципальной услуги «Предоставление архивных справок, архивных копий, архивных выписок, информационных писем, связанных с реализаций законных прав и свобод граждан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 № 131-ФЗ «Об общих принципах организации местного самоуправления в Российской Федерации», Федеральным законом от 27 июля 2010 года  № 210-ФЗ «Об организации предоставления государственных и муниципальных услуг», законом Свердловской области от 25 марта          2005 года № 5-ОЗ «Об архивном деле в Свердловской области», в соответствии с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Административный регламент предоставления муниципальной услуги «Предоставление архивных справок, архивных копий, архивных выписок, информационных писем, связанных с реализаций законных прав и свобод граждан» (прилагаетс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ab/>
              <w:t>2.</w:t>
              <w:tab/>
              <w:t>Постановления Администрации городского округа Первоуральск                 от  11 августа 2017 года № 1659 «О внесении изменений в Административный регламент предоставления муниципальной услуги «Предоставление оформленных в установленном порядке архивных справок ил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», утвержденный постановлением Администрации городского округа Первоуральск             от  01 июля 2016 № 1363»,  от  11 августа 2017 года № 1661     «О внесении изменений в административный регламент предоставления муниципальной услуги «Информационное обеспечение граждан, организаций и общественных объединений на основе документов Архивного фонда Российской Федерации и других архивных документов, утвержденный Постановлением Администрации городского округа Первоуральск от 01 июля 2016 года № 1364» признать утратившими сил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>3.</w:t>
              <w:tab/>
      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ab/>
              <w:t>4.</w:t>
              <w:tab/>
              <w:t>Возложить контроль за исполнением настоящего постановления на заместителя Главы  Администрации городского округа Первоуральск по управлению социальной сферой   и организационной работе Л.В.Васильеву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426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34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19-05-22T07:25:00Z</dcterms:modified>
  <cp:revision>11</cp:revision>
  <dc:subject/>
  <dc:title/>
</cp:coreProperties>
</file>