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.2020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Liberation Serif" w:hAnsi="Liberation Serif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b w:val="false"/>
                <w:sz w:val="24"/>
                <w:szCs w:val="24"/>
              </w:rPr>
              <w:t>Об утверждении Административного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Liberation Serif" w:hAnsi="Liberation Serif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b w:val="false"/>
                <w:sz w:val="24"/>
                <w:szCs w:val="24"/>
              </w:rPr>
              <w:t>регламента предоставления муниципальной услуги «Выдача разрешения на проведение эксгумации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b w:val="false"/>
                <w:sz w:val="24"/>
                <w:szCs w:val="24"/>
              </w:rPr>
              <w:t>тела (останков) умершего на территории городского округа Первоуральск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законом</w:t>
              </w:r>
            </w:hyperlink>
            <w:r>
              <w:rPr>
                <w:rFonts w:cs="Liberation Serif" w:ascii="Liberation Serif" w:hAnsi="Liberation Serif"/>
              </w:rPr>
              <w:t xml:space="preserve"> от 27 июля 2010 года № 210-ФЗ «Об организации предоставления государственных и муниципальных услуг», в соответствии с </w:t>
            </w:r>
            <w:hyperlink r:id="rId4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постановлением</w:t>
              </w:r>
            </w:hyperlink>
            <w:r>
              <w:rPr>
                <w:rFonts w:cs="Liberation Serif" w:ascii="Liberation Serif" w:hAnsi="Liberation Serif"/>
                <w:color w:val="000000"/>
              </w:rPr>
              <w:t xml:space="preserve"> П</w:t>
            </w:r>
            <w:r>
              <w:rPr>
                <w:rFonts w:cs="Liberation Serif" w:ascii="Liberation Serif" w:hAnsi="Liberation Serif"/>
              </w:rPr>
              <w:t>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реализации мероприятий по разработке и утверждению административных регламентов осуществления муниципального контроля (надзора), предоставления муниципальных услуг, руководствуясь Уставом городского округа Первоуральск, Администрация городск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1. Утвердить </w:t>
            </w:r>
            <w:hyperlink r:id="rId5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4"/>
                  <w:szCs w:val="24"/>
                  <w:u w:val="none"/>
                </w:rPr>
                <w:t>Административный регламент</w:t>
              </w:r>
            </w:hyperlink>
            <w:r>
              <w:rPr>
                <w:rFonts w:cs="Times New Roman" w:ascii="Liberation Serif" w:hAnsi="Liberation Serif"/>
                <w:color w:val="000000"/>
                <w:sz w:val="24"/>
                <w:szCs w:val="24"/>
              </w:rPr>
              <w:t xml:space="preserve"> пре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доставления муниципальной услуги «Выдача разрешения на проведение эксгумации тела (останков) умершего на территории городского округа Первоуральск» в новой редакции (прилагается)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09"/>
              <w:jc w:val="both"/>
              <w:outlineLvl w:val="0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.     Постановление    Администрации    городского    округа    Первоуральск     от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4 февраля 2013 года № 327 «Об утверждении Административного регламента предоставления муниципальной услуги «Выдача разрешения на эксгумацию тела умершего»,    постановление   Администрации   городского    округа    Первоуральск   от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2 октября 2013 года № 3599 «О внесении изменений в Административный регламент предоставления муниципальной услуги «Выдача разрешения на эксгумацию тела умершего» утвержденный постановлением Администрации городского округа Первоуральск от 04 февраля 2013 года № 327», постановление Администрации городского округа Первоуральск от 05 декабря 2013 года № 3961 «О внесении изменений в Административный регламент предоставления муниципальной услуги «Выдача разрешения на эксгумацию тела умершего» утвержденный постановлением Администрации городского округа Первоуральск от 04 февраля 2013 года № 327», постановление Администрации городского округа Первоуральск от 03 ноября 2017 года № 2241 «О внесении изменений в Административный регламент предоставления муниципальной услуги «Выдача разрешения на эксгумацию тела умершего» утвержденный  постановлением  Администрации  городского  округа  Первоуральск  от 04 февраля 2013 года № 327», считать утратившими силу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09"/>
              <w:jc w:val="both"/>
              <w:outlineLvl w:val="0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. Опубликовать настоящее постановление в газете «Вечерний Первоуральск» и разместить в информационно-коммуникационной сети «интернет» на официальном сайте городского округа Первоуральск (</w:t>
            </w:r>
            <w:r>
              <w:rPr>
                <w:rFonts w:cs="Times New Roman" w:ascii="Liberation Serif" w:hAnsi="Liberation Serif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.</w:t>
            </w:r>
            <w:r>
              <w:rPr>
                <w:rFonts w:cs="Times New Roman" w:ascii="Liberation Serif" w:hAnsi="Liberation Serif"/>
                <w:sz w:val="24"/>
                <w:szCs w:val="24"/>
                <w:lang w:val="en-US"/>
              </w:rPr>
              <w:t>prvadm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.</w:t>
            </w:r>
            <w:r>
              <w:rPr>
                <w:rFonts w:cs="Times New Roman" w:ascii="Liberation Serif" w:hAnsi="Liberation Serif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)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4. Контроль за исполнением настоящего постановления возложить на заместителя Главы Администрации городского округа Первоуральск по взаимодействию с органами власти и общественными организациями В.А. Таммана.</w:t>
            </w:r>
          </w:p>
        </w:tc>
      </w:tr>
    </w:tbl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Глава городского округа Первоуральск</w:t>
        <w:tab/>
        <w:tab/>
        <w:tab/>
        <w:tab/>
        <w:tab/>
        <w:tab/>
        <w:t>И. В. Кабец</w:t>
      </w:r>
    </w:p>
    <w:p>
      <w:pPr>
        <w:pStyle w:val="Normal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926" w:gutter="0" w:header="284" w:top="340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3E7ED17DE06B54A1C72F9555351D2E0BB5ED22B96265EF1A7B24F7565XAQFE" TargetMode="External"/><Relationship Id="rId4" Type="http://schemas.openxmlformats.org/officeDocument/2006/relationships/hyperlink" Target="consultantplus://offline/ref=23E7ED17DE06B54A1C72F9555351D2E0BB5CD12594275EF1A7B24F7565XAQFE" TargetMode="External"/><Relationship Id="rId5" Type="http://schemas.openxmlformats.org/officeDocument/2006/relationships/hyperlink" Target="consultantplus://offline/ref=23E7ED17DE06B54A1C72E758453D8CEABB578E2E9F2353A4FCED142832A63FCE854E38D5A414932165A0EEX6Q8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1:56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0-11-27T08:23:00Z</dcterms:modified>
  <cp:revision>9</cp:revision>
  <dc:subject/>
  <dc:title/>
</cp:coreProperties>
</file>