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ConsPlusTitle"/>
        <w:numPr>
          <w:ilvl w:val="0"/>
          <w:numId w:val="0"/>
        </w:numPr>
        <w:outlineLvl w:val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Об утверждении Административного</w:t>
      </w:r>
    </w:p>
    <w:p>
      <w:pPr>
        <w:pStyle w:val="ConsPlusTitle"/>
        <w:numPr>
          <w:ilvl w:val="0"/>
          <w:numId w:val="0"/>
        </w:numPr>
        <w:outlineLvl w:val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регламента предоставления муниципальной </w:t>
      </w:r>
    </w:p>
    <w:p>
      <w:pPr>
        <w:pStyle w:val="ConsPlusTitle"/>
        <w:numPr>
          <w:ilvl w:val="0"/>
          <w:numId w:val="0"/>
        </w:numPr>
        <w:outlineLvl w:val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услуги «Выдача разрешения на установку</w:t>
      </w:r>
    </w:p>
    <w:p>
      <w:pPr>
        <w:pStyle w:val="ConsPlusTitle"/>
        <w:numPr>
          <w:ilvl w:val="0"/>
          <w:numId w:val="0"/>
        </w:numPr>
        <w:outlineLvl w:val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намогильного сооружения с последующей</w:t>
      </w:r>
    </w:p>
    <w:p>
      <w:pPr>
        <w:pStyle w:val="ConsPlusTitle"/>
        <w:numPr>
          <w:ilvl w:val="0"/>
          <w:numId w:val="0"/>
        </w:numPr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регистрацией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Liberation Serif" w:hAnsi="Liberation Serif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, в соответствии с </w:t>
      </w:r>
      <w:hyperlink r:id="rId4">
        <w:r>
          <w:rPr>
            <w:rStyle w:val="InternetLink"/>
            <w:rFonts w:cs="Times New Roman" w:ascii="Liberation Serif" w:hAnsi="Liberation Serif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ализации мероприятий по разработке и утверждению административных регламентов осуществления муниципального контроля (надзора), предоставления муниципальных услуг, руководствуясь Уставом городского округа Первоуральск, Администрация городского округа Первоуральс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Liberation Serif" w:hAnsi="Liberation Serif"/>
            <w:color w:val="000000"/>
            <w:sz w:val="24"/>
            <w:szCs w:val="24"/>
            <w:u w:val="none"/>
          </w:rPr>
          <w:t>административный регламент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предоставления муниципальной услуги «Выдача разрешения на установку намогильного сооружения с последующей регистрацией» в новой редакции (прилагаетс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. Постановления      Администрации    городского      округа    Первоуральск   от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04 февраля 2013 года № 326 «Об утверждении Административного регламента предоставления муниципальной услуги «Выдача разрешения на установку надмогильного сооружения с последующей регистрацией», постановление Администрации городского округа Первоуральск от 05 декабря 2013 года № 3964 «О внесении изменений в Административный регламент предоставления муниципальной услуги «Выдача разрешения на установку надмогильного сооружения с последующей регистрацией» утвержденный   постановлением  Администрации  городского  округа  Первоуральск  от 04 февраля 2013 года № 326», постановление Администрации городского округа Первоуральск от 03 ноября 2017 года № 2242 «О внесении изменений в Административный регламент предоставления муниципальной услуги «Выдача разрешения на установку надмогильного сооружения с последующей регистрацией» утвержденный   постановлением  Администрации  городского  округа Первоуральск  от 04 февраля 2013 года № 326», постановление Администрации городского округа Первоуральск от 30 июля 2019 года № 1210 «О внесении изменений в Административный регламент предоставления муниципальной услуги «Выдача разрешения на установку надмогильного сооружения с последующей регистрацией», утвержденный  постановлением  Администрации  городского  округа  Первоуральск  от 04 февраля 2013 года № 326», считать утратившими сил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в информационно-коммуникационной сети «интернет» на официальном сайте городского округа Первоуральск (</w:t>
      </w:r>
      <w:r>
        <w:rPr>
          <w:rFonts w:cs="Times New Roman" w:ascii="Liberation Serif" w:hAnsi="Liberation Serif"/>
          <w:sz w:val="24"/>
          <w:szCs w:val="24"/>
          <w:lang w:val="en-US"/>
        </w:rPr>
        <w:t>www</w:t>
      </w:r>
      <w:r>
        <w:rPr>
          <w:rFonts w:cs="Times New Roman" w:ascii="Liberation Serif" w:hAnsi="Liberation Serif"/>
          <w:sz w:val="24"/>
          <w:szCs w:val="24"/>
        </w:rPr>
        <w:t>.</w:t>
      </w:r>
      <w:r>
        <w:rPr>
          <w:rFonts w:cs="Times New Roman" w:ascii="Liberation Serif" w:hAnsi="Liberation Serif"/>
          <w:sz w:val="24"/>
          <w:szCs w:val="24"/>
          <w:lang w:val="en-US"/>
        </w:rPr>
        <w:t>prvadm</w:t>
      </w:r>
      <w:r>
        <w:rPr>
          <w:rFonts w:cs="Times New Roman" w:ascii="Liberation Serif" w:hAnsi="Liberation Serif"/>
          <w:sz w:val="24"/>
          <w:szCs w:val="24"/>
        </w:rPr>
        <w:t>.</w:t>
      </w:r>
      <w:r>
        <w:rPr>
          <w:rFonts w:cs="Times New Roman" w:ascii="Liberation Serif" w:hAnsi="Liberation Serif"/>
          <w:sz w:val="24"/>
          <w:szCs w:val="24"/>
          <w:lang w:val="en-US"/>
        </w:rPr>
        <w:t>ru</w:t>
      </w:r>
      <w:r>
        <w:rPr>
          <w:rFonts w:cs="Times New Roman" w:ascii="Liberation Serif" w:hAnsi="Liberation Serif"/>
          <w:sz w:val="24"/>
          <w:szCs w:val="24"/>
        </w:rPr>
        <w:t>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взаимодействию с органами власти и общественными организациями В. А. Тамман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а городского округа Первоуральск</w:t>
        <w:tab/>
        <w:tab/>
        <w:tab/>
        <w:tab/>
        <w:tab/>
        <w:tab/>
        <w:t>И. В. Кабец</w:t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26" w:gutter="0" w:header="284" w:top="993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E7ED17DE06B54A1C72F9555351D2E0BB5ED22B96265EF1A7B24F7565XAQFE" TargetMode="External"/><Relationship Id="rId4" Type="http://schemas.openxmlformats.org/officeDocument/2006/relationships/hyperlink" Target="consultantplus://offline/ref=23E7ED17DE06B54A1C72F9555351D2E0BB5CD12594275EF1A7B24F7565XAQFE" TargetMode="External"/><Relationship Id="rId5" Type="http://schemas.openxmlformats.org/officeDocument/2006/relationships/hyperlink" Target="consultantplus://offline/ref=23E7ED17DE06B54A1C72E758453D8CEABB578E2E9F2353A4FCED142832A63FCE854E38D5A414932165A0EEX6Q8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56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0-11-30T07:56:00Z</dcterms:modified>
  <cp:revision>9</cp:revision>
  <dc:subject/>
  <dc:title/>
</cp:coreProperties>
</file>