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52006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5101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 Свердл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исполнении Закона Свердловской области от 01 ноября 2019 года № 96-ОЗ «О внесении изменений в отдельные законы Свердловской области о наделении органов местного самоуправления муниципальных образований, расположенных на территории Свердловской области, государственными полномочиями Российской Федерации и государственными полномочиями Свердловской области»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 Утвердить Административный регламент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 Свердловской области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 Признать утратившим силу постановление Администрации городского округа Первоуральск от 21 октября 2022 года № 2690 «Об утверждении Административного регламента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   городского   округа    Первоуральск   по    управлению   социальной    сферой  Л.В. Васильеву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0-23T04:05:00Z</dcterms:modified>
  <cp:revision>23</cp:revision>
  <dc:subject/>
  <dc:title/>
</cp:coreProperties>
</file>