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21"/>
        <w:gridCol w:w="3143"/>
      </w:tblGrid>
      <w:tr>
        <w:trPr>
          <w:trHeight w:val="432" w:hRule="atLeast"/>
        </w:trPr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20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ind w:right="69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                         «Предоставление решения о согласовании архитектурно-градостроительного облика объект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, Земе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Решением Первоуральской городской Думы от 31 мая 2018 года № 105 »Об утверждении Правил благоустройства, обеспечения чистоты и порядка на территории городского округа Первоуральск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Административный регламент предоставления муниципальной услуги «Предоставление решения о согласовании архитектурно-градостроительного облика объекта» (прилагается)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Постановление Администрации городского округа Первоуральск от               23 августа 2016 года № 1894 «Предоставление решения о согласовании архитектурно-строительного облика объекта» признать утратившим силу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Администрации по муниципальному управлению Крючкова Д.М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6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5E1B5057494547AFA28E5239F4093799DFCuFx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Светлана Юмшанова</cp:lastModifiedBy>
  <cp:lastPrinted>2020-03-10T15:43:00Z</cp:lastPrinted>
  <dcterms:modified xsi:type="dcterms:W3CDTF">2020-08-17T04:48:00Z</dcterms:modified>
  <cp:revision>580</cp:revision>
  <dc:subject/>
  <dc:title>%REG_DATE%</dc:title>
</cp:coreProperties>
</file>