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22"/>
        <w:gridCol w:w="3233"/>
      </w:tblGrid>
      <w:tr>
        <w:trPr>
          <w:trHeight w:val="432" w:hRule="atLeast"/>
        </w:trPr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11.2020</w:t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spacing w:lineRule="auto" w:line="264"/>
        <w:ind w:right="474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утверждении административного регламента предоставления муниципальной услуги «Переоформление разрешения на право организации розничного рынка на территории городского округа Первоуральск»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 Федеральными законами от 30 декабря 2006 года № 271-ФЗ </w:t>
        <w:br/>
        <w:t xml:space="preserve">«О розничных рынках и о внесении изменений в Трудовой кодекс Российской Федерации», от 27 июля 2010 года № 210-ФЗ «Об организации предоставления государственных и муниципальных услуг», Законом Свердловской области от 22 мая 2007 года № 52-ОЗ </w:t>
        <w:br/>
        <w:t xml:space="preserve">«Об органах местного самоуправления муниципальных образований, расположенных на территории Свердловской области, осуществляющих выдачу разрешений на право организации розничных рынков»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Администрации городского округа Первоуральск от 21 ноября 2019 года № 1876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руководствуясь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став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городского округа Первоуральск, Администрация городского округа Первоуральск 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Утвердить административный регламент предоставления муниципальной услуги «Переоформление разрешения на право организации розничного рынка на территории городского округа Первоуральск» (прилагается)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Calibri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2. Признать утратившим силу Административный регламент </w:t>
      </w:r>
      <w:r>
        <w:rPr>
          <w:rFonts w:eastAsia="Calibri" w:cs="Calibri" w:ascii="Liberation Serif" w:hAnsi="Liberation Serif"/>
          <w:sz w:val="24"/>
          <w:szCs w:val="24"/>
          <w:lang w:eastAsia="ru-RU"/>
        </w:rPr>
        <w:t xml:space="preserve">предоставления муниципальной услуги о переоформлении разрешения на право организации розничного рынка на территории городского округа Первоуральск,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ого Постановлением Администрации городского округа Первоуральск от 2 июня 2014  года     </w:t>
        <w:br/>
        <w:t>№ 1536.</w:t>
      </w:r>
    </w:p>
    <w:p>
      <w:pPr>
        <w:pStyle w:val="Normal"/>
        <w:spacing w:lineRule="auto" w:line="264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 xml:space="preserve">3. Настоящее постановление опубликовать в газете «Вечерний Первоуральск» и разместить на официальном сайте городского округа Первоуральск. </w:t>
      </w:r>
    </w:p>
    <w:p>
      <w:pPr>
        <w:pStyle w:val="Normal"/>
        <w:spacing w:lineRule="auto" w:line="264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Первоуральск по проектной и организационной работе А.В. Лужбина.</w:t>
      </w:r>
    </w:p>
    <w:p>
      <w:pPr>
        <w:pStyle w:val="Subtitle"/>
        <w:jc w:val="both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городского округа Первоуральск                                                                        И.В. Кабец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6FD18F5992022377CFFE5A10DFDA342998A01B696BCDA734B1133262E5E9341090785CD5C33CCBE6CF89C6FB538B539EA5FBFCCA0D2F397AFA4156zDs9E" TargetMode="External"/><Relationship Id="rId4" Type="http://schemas.openxmlformats.org/officeDocument/2006/relationships/hyperlink" Target="consultantplus://offline/ref=4D9B9B0CC25A8CD894363DD12F27C9F4BD8DD2E272123027CEF84BF8BD3251919720CF347166E583374798FDD7AC81764350FA3B8E73E6561028CB54UEU2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52:00Z</dcterms:created>
  <dc:creator>renat</dc:creator>
  <dc:description/>
  <cp:keywords/>
  <dc:language>en-US</dc:language>
  <cp:lastModifiedBy>Ващенко Юлия Александровна</cp:lastModifiedBy>
  <dcterms:modified xsi:type="dcterms:W3CDTF">2020-11-09T05:53:00Z</dcterms:modified>
  <cp:revision>9</cp:revision>
  <dc:subject/>
  <dc:title/>
</cp:coreProperties>
</file>