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Об утверждении м</w:t>
            </w:r>
            <w:r>
              <w:rPr>
                <w:rFonts w:cs="Liberation Serif" w:ascii="Liberation Serif" w:hAnsi="Liberation Serif"/>
              </w:rPr>
              <w:t>униципальной программы «Безопасность дорожного движения в муниципальном округе Первоуральск на 2026 - 2031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муниципального округа Первоуральск от </w:t>
        <w:br/>
        <w:t>12 октября 2021 года № 1953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957" w:hRule="atLeast"/>
        </w:trPr>
        <w:tc>
          <w:tcPr>
            <w:tcW w:w="9555" w:type="dxa"/>
            <w:tcBorders/>
          </w:tcPr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  <w:tab/>
              <w:t>Утвердить муниципальную программу «Безопасность дорожного движения в муниципального округе Первоуральск на 2026 - 2031 годы» (прилагает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szCs w:val="28"/>
              </w:rPr>
              <w:t>Настоящее постановление применяется при формировании проекта бюджета муниципального округа Первоуральск на 2026 год и плановый период 2027 и 2028 годов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  <w:tab/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муниципального округа Первоуральск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33" w:type="dxa"/>
            <w:tcBorders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7"/>
            </w:tblGrid>
            <w:tr>
              <w:trPr/>
              <w:tc>
                <w:tcPr>
                  <w:tcW w:w="371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42:00Z</dcterms:created>
  <dc:creator>allotdboss</dc:creator>
  <dc:description/>
  <cp:keywords/>
  <dc:language>en-US</dc:language>
  <cp:lastModifiedBy>Терентьева Марина Александровна</cp:lastModifiedBy>
  <cp:lastPrinted>2018-09-06T09:50:00Z</cp:lastPrinted>
  <dcterms:modified xsi:type="dcterms:W3CDTF">2025-08-14T10:21:00Z</dcterms:modified>
  <cp:revision>6</cp:revision>
  <dc:subject/>
  <dc:title/>
</cp:coreProperties>
</file>