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3645"/>
        <w:gridCol w:w="465"/>
        <w:gridCol w:w="103"/>
        <w:gridCol w:w="3724"/>
        <w:gridCol w:w="568"/>
      </w:tblGrid>
      <w:tr>
        <w:trPr/>
        <w:tc>
          <w:tcPr>
            <w:tcW w:w="421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REG_DATE%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%REG_NUM%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1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</w:t>
              <w:br/>
              <w:t>2026-2031 годы»</w:t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</w:t>
              <w:br/>
              <w:t>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»</w:t>
            </w:r>
            <w:r>
              <w:rPr>
                <w:rFonts w:cs="Liberation Serif" w:ascii="Liberation Serif" w:hAnsi="Liberation Serif"/>
              </w:rPr>
              <w:t>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/>
      </w:pPr>
      <w:r>
        <w:rPr/>
        <w:t>ПОСТАНОВЛЯЕТ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6251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твердить муниципальную программу «Обеспечение деятельности органов местного самоуправления и муниципального архива на территории муниципального округа Первоуральск на 2026-2031 годы» (прилагается)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ризнать утратившим силу постановление Администрации городского округа Первоуральск 20 сентября 2021 года № 1801 «Об утверждении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                2022-2027 годы»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Настоящее постановление вступает в силу с 01 января 2026 года и применяется при формировании проекта бюджета муниципального округа Первоуральск на 2026 год и плановый период 2027 и 2028 годов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Опубликовать настоящее постановление на официальном сайте муниципального округа Первоуральск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Контроль за исполнением настоящего постановления возложить на заместителя Главы муниципального округа Первоуральск по планированию и организационной работе П.С.Чемерикину.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Глава муниципального округа Первоуральск                                                           И.В. Кабец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%SIGN_STAMP%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  <w:i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ind w:right="-142" w:firstLine="708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spacing w:lineRule="atLeast" w:line="20"/>
              <w:ind w:right="-142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</w:tbl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284" w:top="899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Юмшанова Светлана Викторовна</cp:lastModifiedBy>
  <cp:lastPrinted>2018-09-06T09:50:00Z</cp:lastPrinted>
  <dcterms:modified xsi:type="dcterms:W3CDTF">2025-08-18T05:09:00Z</dcterms:modified>
  <cp:revision>52</cp:revision>
  <dc:subject/>
  <dc:title/>
</cp:coreProperties>
</file>