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15"/>
      </w:tblGrid>
      <w:tr>
        <w:trPr>
          <w:trHeight w:val="112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________________№ _____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а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комиссии по установлению фактов проживания граждан в жилых помещениях, находящихся в зоне чрезвычайной ситуации, нарушений условий их жизнедеятельности, утраты заявителем имущества первой необходимости в результате чрезвычайной ситуации природного техногенного характер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7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766"/>
      </w:tblGrid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нис Николаевич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меститель Главы муниципального округа Первоуральск по жилищно-коммунальному хозяйству, городскому хозяйству и экологии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председателя комиссии: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ш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й Василь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чальник Управления жилищно-коммунального хозяйства и строительства муниципальн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зо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ина Викто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тарший инспектор Управления жилищно-коммунального хозяйства и строительства муниципальн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ньковск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- ведущий специалист Управления образования муниципальн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рокоду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Liberation Serif" w:ascii="Liberation Serif" w:hAnsi="Liberation Serif"/>
              </w:rPr>
              <w:t>Светлана Михайл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чальник жилищного отдела комитета по управлению имуществом Администрации муниципального округа Первоуральск</w:t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жанник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/>
            </w:pPr>
            <w:r>
              <w:rPr>
                <w:rFonts w:cs="Liberation Serif" w:ascii="Liberation Serif" w:hAnsi="Liberation Serif"/>
              </w:rPr>
              <w:t>Ирина Серге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- председатель комитета по управлению имуществом Администрации муниципального округа Первоуральск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Liberation Serif" w:ascii="Liberation Serif" w:hAnsi="Liberation Serif"/>
              </w:rPr>
              <w:t>Алексей Борис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меститель директора Первоуральского муниципального казенного учреждения «Управление капитального строительства»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_GoBack"/>
      <w:bookmarkStart w:id="3" w:name="_GoBack"/>
      <w:bookmarkEnd w:id="3"/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19:00Z</dcterms:created>
  <dc:creator>Admin</dc:creator>
  <dc:description/>
  <cp:keywords/>
  <dc:language>en-US</dc:language>
  <cp:lastModifiedBy>Admin</cp:lastModifiedBy>
  <cp:lastPrinted>1995-11-21T17:41:00Z</cp:lastPrinted>
  <dcterms:modified xsi:type="dcterms:W3CDTF">2025-08-14T04:38:00Z</dcterms:modified>
  <cp:revision>5</cp:revision>
  <dc:subject/>
  <dc:title> </dc:title>
</cp:coreProperties>
</file>