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  <w:gridCol w:w="4748"/>
      </w:tblGrid>
      <w:tr>
        <w:trPr/>
        <w:tc>
          <w:tcPr>
            <w:tcW w:w="4213" w:type="dxa"/>
            <w:tcBorders/>
          </w:tcPr>
          <w:tbl>
            <w:tblPr>
              <w:tblW w:w="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3"/>
              <w:gridCol w:w="4748"/>
            </w:tblGrid>
            <w:tr>
              <w:trPr/>
              <w:tc>
                <w:tcPr>
                  <w:tcW w:w="42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both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REG_DATE%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right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REG_NUM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REG_NUM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 Администрации  городского  округа   Первоуральск   от  12    октября  2021  года   № 1953,  с  решением   Первоуральской     городской Думы  от 31 июля 2025 года № 311 «О внесении изменений в решение Первоуральской городской Думы от 19 декабря 2024 года № 249 «О бюджете муниципального округа 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  округа   Первоуральск    из   аварийного    жилищного   фонда  в 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      муниципальн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муниципального округа Первоуральск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%SIGN_STAMP%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36:00Z</dcterms:created>
  <dc:creator>Звягинцева</dc:creator>
  <dc:description/>
  <cp:keywords/>
  <dc:language>en-US</dc:language>
  <cp:lastModifiedBy>Рукина Ольга Валерьевна</cp:lastModifiedBy>
  <cp:lastPrinted>2025-01-14T13:10:00Z</cp:lastPrinted>
  <dcterms:modified xsi:type="dcterms:W3CDTF">2025-08-07T08:29:00Z</dcterms:modified>
  <cp:revision>8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