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sz w:val="28"/>
          <w:szCs w:val="28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муниципальной программы «Развитие муниципальной службы в муниципальном округе Первоуральск» на 2026-2031 годы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35 Федерального закона от 2 марта 2007 года № 25-ФЗ «О муниципальной службе в Российской Федерации», статьей 18 закона        Свердловской области от 29 октября 2007 года № 136-ОЗ «Об особенностях муниципальной службы на территории Свердловской области», в целях повышения эффективности профессионально – служебной деятельности муниципальных служащих, замещающих должности в органах местного самоуправления муниципального округа Первоуральск, а также реализации программно – целевого метода бюджетного планирования, руководствуясь статьей 179 Бюджетного кодекса Российской Федерации, постановлением Администрации городского округа Первоуральск                                     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Администрация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муниципальную программу «Развитие муниципальной службы         в муниципальном округе Первоуральск» на 2026-2031 годы (прилагается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Признать утратившим силу с 1 января 2026 года постановление Администрации городского округа Первоуральск от 15 сентября 2021 года № 1781                                    «Об утверждении муниципальной программы «Развитие муниципальной службы               в муниципальном округе Первоуральск» на 2022-2027 годы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Настоящее постановление вступает в силу с 1 января 2026 года                             и применяется при формировании проекта бюджета                                       муниципального округа Первоуральск на 2026 год и                                                 плановый период 2027, 2028 годы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4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Контроль за исполнением настоящего постановления возложить                         на заместителя Главы муниципального округа Первоуральск                                               по муниципальному управлению Д.М. Крючкова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rFonts w:cs="Liberation Serif" w:ascii="Liberation Serif" w:hAnsi="Liberation Serif"/>
        </w:rPr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26" w:gutter="0" w:header="284" w:top="1135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05:00Z</dcterms:created>
  <dc:creator>allotdboss</dc:creator>
  <dc:description/>
  <cp:keywords/>
  <dc:language>en-US</dc:language>
  <cp:lastModifiedBy>Сивогорло Т.Н.</cp:lastModifiedBy>
  <cp:lastPrinted>2025-06-23T11:15:00Z</cp:lastPrinted>
  <dcterms:modified xsi:type="dcterms:W3CDTF">2025-06-23T06:17:00Z</dcterms:modified>
  <cp:revision>9</cp:revision>
  <dc:subject/>
  <dc:title/>
</cp:coreProperties>
</file>