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9"/>
        <w:gridCol w:w="3228"/>
      </w:tblGrid>
      <w:tr>
        <w:trPr>
          <w:trHeight w:val="432" w:hRule="atLeast"/>
        </w:trPr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муниципальн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6 июня 2025 года № 301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Внести в муниципальную программу «Развитие информационных технологий в муниципальном округе Первоуральск на 2022-2027 годы» (далее – Программа), утвержденную постановлением Администрации городского округа Первоуральск</w:t>
        <w:br/>
        <w:t xml:space="preserve">от 06 сентября 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SIGN_STAMP%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2:00Z</dcterms:created>
  <dc:creator>gorduma1</dc:creator>
  <dc:description/>
  <cp:keywords/>
  <dc:language>en-US</dc:language>
  <cp:lastModifiedBy>Мухаметшин Ренат Салимович</cp:lastModifiedBy>
  <cp:lastPrinted>2010-11-08T08:45:00Z</cp:lastPrinted>
  <dcterms:modified xsi:type="dcterms:W3CDTF">2025-07-07T10:47:00Z</dcterms:modified>
  <cp:revision>84</cp:revision>
  <dc:subject/>
  <dc:title> </dc:title>
</cp:coreProperties>
</file>