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муниципальн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, утвержденным   постановлением   Администрации  городского    округа   Первоуральск   от  12 октября  2021 года   № 1953,  Администрация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>«Переселение граждан на территории   муниципального   округа   Первоуральск    из   аварийного    жилищного   фонда   в 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 приложении 4 «Перечень аварийных многоквартирных домов, признанных аварийными после 1 января 2017 года» в строке 61 столбце 14 дату «31.12.2026» заменить на «30.09.2026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городского округа Первоуральск на 2025 год и плановый период 2026 и 2027 годов и составлении бюджетной отчетности за 2025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3. Опубликовать настоящее постановление в газете «Вечерний Первоуральск» и разместить на официальном сайте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4.  Контроль за исполнением настоящего постановления возложить на заместителя Главы 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</w:t>
      </w:r>
      <w:r>
        <w:rPr>
          <w:rFonts w:eastAsia="Times New Roman" w:cs="Liberation Serif" w:ascii="Liberation Serif" w:hAnsi="Liberation Serif"/>
          <w:sz w:val="24"/>
          <w:szCs w:val="24"/>
        </w:rPr>
        <w:t>муниципального</w:t>
      </w:r>
      <w:r>
        <w:rPr>
          <w:rFonts w:cs="Liberation Serif" w:ascii="Liberation Serif" w:hAnsi="Liberation Serif"/>
          <w:sz w:val="24"/>
          <w:szCs w:val="24"/>
        </w:rPr>
        <w:t xml:space="preserve"> округа Первоуральск 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4:00Z</dcterms:created>
  <dc:creator>Звягинцева</dc:creator>
  <dc:description/>
  <cp:keywords/>
  <dc:language>en-US</dc:language>
  <cp:lastModifiedBy>Рукина Ольга Валерьевна</cp:lastModifiedBy>
  <cp:lastPrinted>2024-03-28T16:28:00Z</cp:lastPrinted>
  <dcterms:modified xsi:type="dcterms:W3CDTF">2025-06-24T11:08:00Z</dcterms:modified>
  <cp:revision>3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