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09"/>
        <w:gridCol w:w="3228"/>
      </w:tblGrid>
      <w:tr>
        <w:trPr>
          <w:trHeight w:val="432" w:hRule="atLeast"/>
        </w:trPr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 внесении изменений в муниципальную </w:t>
        <w:br/>
        <w:t xml:space="preserve">программу «Развитие информационных </w:t>
        <w:br/>
        <w:t xml:space="preserve">технологий в муниципальном округе Первоуральск </w:t>
        <w:br/>
        <w:t xml:space="preserve">на 2022-2027 годы», утвержденную </w:t>
        <w:br/>
        <w:t xml:space="preserve">постановлением Администрации городского </w:t>
        <w:br/>
        <w:t xml:space="preserve">округа Первоуральск от 06 сентября 2021 года № 1711 </w:t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4 апреля 2025 года № 288 «О бюджете муниципального округа Первоуральск на 2025 год и плановый период 2026 и 2027 годов»,</w:t>
        <w:br/>
        <w:t>Администрация муниципальн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" w:ascii="Liberation Serif" w:hAnsi="Liberation Serif"/>
        </w:rPr>
        <w:t>Внести в муниципальную программу «Развитие информационных технологий в муниципальном округе Первоуральск на 2022-2027 годы» (далее – Программа), утвержденную постановлением Администрации городского округа Первоуральск</w:t>
        <w:br/>
        <w:t xml:space="preserve">от 06 сентября 2021 года № 1711, следующие изменения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аспорт Программы изложить в новой редакции (Приложение 1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Цели и задачи, целевые показатели Программы изложить в новой редакции (Приложение 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лан мероприятий Программы изложить в новой редакции (Приложение 3).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применяется при формировании проекта бюджета муниципального округа Первоуральск на 2025 год и плановый период 2026 и 2027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 xml:space="preserve">       И.В. Кабец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887"/>
        <w:gridCol w:w="1811"/>
      </w:tblGrid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SIGN_STAMP%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3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2:00Z</dcterms:created>
  <dc:creator>gorduma1</dc:creator>
  <dc:description/>
  <cp:keywords/>
  <dc:language>en-US</dc:language>
  <cp:lastModifiedBy>Мухаметшин Ренат Салимович</cp:lastModifiedBy>
  <cp:lastPrinted>2010-11-08T08:45:00Z</cp:lastPrinted>
  <dcterms:modified xsi:type="dcterms:W3CDTF">2025-05-30T10:52:00Z</dcterms:modified>
  <cp:revision>82</cp:revision>
  <dc:subject/>
  <dc:title> </dc:title>
</cp:coreProperties>
</file>