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tbl>
      <w:tblPr>
        <w:tblW w:w="896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748"/>
      </w:tblGrid>
      <w:tr>
        <w:trPr/>
        <w:tc>
          <w:tcPr>
            <w:tcW w:w="42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Cs w:val="28"/>
              </w:rPr>
              <w:t>%REG_DATE%</w:t>
            </w:r>
          </w:p>
        </w:tc>
        <w:tc>
          <w:tcPr>
            <w:tcW w:w="47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b/>
                <w:szCs w:val="28"/>
              </w:rPr>
              <w:t>%REG_NUM%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</w:tblGrid>
      <w:tr>
        <w:trPr>
          <w:trHeight w:val="1533" w:hRule="atLeast"/>
        </w:trPr>
        <w:tc>
          <w:tcPr>
            <w:tcW w:w="430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Об утверждении Порядка предоставления и расходования субсидий из бюджета муниципального округа Первоуральск на поддержку некоммерческих организаций, осуществляющих деятельность в сфере физической культуры и спорта на территории муниципального округа Первоуральск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В соответствии со статьей 78.1 Бюджетного кодекса Российской Федерации, </w:t>
            </w:r>
            <w:r>
              <w:rPr>
                <w:rFonts w:cs="Liberation Serif" w:ascii="Liberation Serif" w:hAnsi="Liberation Serif"/>
              </w:rPr>
              <w:t>Федеральным законом от 06 октября 2003 года № 131-ФЗ «Об общих принципах организации местного самоуправления в Российской Федерации», муниципальной программой «Развитие физической культуры и спорта на территории муниципального округа Первоуральск на 2024 - 2029 годы», утвержденной постановлением Администрации городского округа Первоуральск от  16 октября 2023 года № 2742, в целях оказания содействия развитию спортивных организаций, общественных федераций по игровым, техническим, индивидуальным видам спорта, осуществляющим свою деятельность на территории муниципального округа Первоуральск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Утвердить Порядок предоставления и расходования субсидий из бюджета муниципального округа Первоуральск на поддержку некоммерческих организаций, осуществляющих деятельность в сфере физической культуры и спорта на территории муниципального округа Первоуральск (Приложение 1)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Утвердить комиссию по проведению конкурсного отбора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</w:rPr>
              <w:t>на поддержку некоммерческих организаций, осуществляющих деятельность в сфере физической культуры и спорта на территории муниципального округа Первоуральск. (Приложение 2)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Порядок предоставления и расходования субсидий из бюджета городского округа Первоуральск на поддержку спортивных организаций, общественных федераций по игровым, техническим, индивидуальным видам спорта, утвержденный постановлением Администрации городского округа Первоуральск от 29 июля 2016 года №1625 считать утратившим силу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Опубликовать настоящее постановление в газете «Вечерний Первоуральск» и разместить на официальном сайте муниципального округа Первоуральск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</w:rPr>
              <w:t>5.Контроль за исполнением настоящего постановления возложить на заместителя Главы муниципального округа Первоуральск по управлению социальной сферой          О.В. Березину.</w:t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</w:t>
            </w:r>
            <w:r>
              <w:rPr>
                <w:rFonts w:cs="Liberation Serif" w:ascii="Liberation Serif" w:hAnsi="Liberation Serif"/>
              </w:rPr>
              <w:t>И.В. Кабец</w:t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</w:t>
      </w:r>
      <w:r>
        <w:rPr>
          <w:rFonts w:cs="Liberation Serif" w:ascii="Liberation Serif" w:hAnsi="Liberation Serif"/>
        </w:rPr>
        <w:t>%SIGN_STAMP%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Liberation Serif" w:hAnsi="Liberation Serif" w:cs="Liberation Serif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Liberation Serif" w:hAnsi="Liberation Serif" w:cs="Liberation Serif"/>
      <w:sz w:val="24"/>
      <w:szCs w:val="24"/>
    </w:rPr>
  </w:style>
  <w:style w:type="character" w:styleId="WW8Num4z0">
    <w:name w:val="WW8Num4z0"/>
    <w:qFormat/>
    <w:rPr>
      <w:rFonts w:ascii="Liberation Serif" w:hAnsi="Liberation Serif" w:eastAsia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0:47:00Z</dcterms:created>
  <dc:creator>allotdboss</dc:creator>
  <dc:description/>
  <cp:keywords/>
  <dc:language>en-US</dc:language>
  <cp:lastModifiedBy>Морина Мария Юрьевна</cp:lastModifiedBy>
  <cp:lastPrinted>2019-11-22T16:01:00Z</cp:lastPrinted>
  <dcterms:modified xsi:type="dcterms:W3CDTF">2025-05-26T12:27:00Z</dcterms:modified>
  <cp:revision>49</cp:revision>
  <dc:subject/>
  <dc:title/>
</cp:coreProperties>
</file>