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5812" w:leader="none"/>
          <w:tab w:val="left" w:pos="7020" w:leader="none"/>
        </w:tabs>
        <w:ind w:left="5812" w:hanging="0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5812" w:leader="none"/>
          <w:tab w:val="left" w:pos="7020" w:leader="none"/>
        </w:tabs>
        <w:ind w:left="5812" w:hanging="0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5812" w:leader="none"/>
          <w:tab w:val="left" w:pos="7020" w:leader="none"/>
        </w:tabs>
        <w:ind w:left="5812" w:hanging="0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5812" w:leader="none"/>
          <w:tab w:val="left" w:pos="7020" w:leader="none"/>
        </w:tabs>
        <w:ind w:left="5812" w:hanging="0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ого округа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5812" w:leader="none"/>
          <w:tab w:val="left" w:pos="7020" w:leader="none"/>
        </w:tabs>
        <w:ind w:left="5812" w:hanging="0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№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5812" w:leader="none"/>
          <w:tab w:val="left" w:pos="5954" w:leader="none"/>
          <w:tab w:val="left" w:pos="7020" w:leader="none"/>
        </w:tabs>
        <w:ind w:left="5812" w:hanging="5812"/>
        <w:outlineLvl w:val="0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</w:t>
      </w:r>
    </w:p>
    <w:p>
      <w:pPr>
        <w:pStyle w:val="ConsPlusTitle"/>
        <w:widowControl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ПОРЯДОК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и условия предоставления </w:t>
      </w:r>
      <w:r>
        <w:rPr>
          <w:rFonts w:cs="Liberation Serif" w:ascii="Liberation Serif" w:hAnsi="Liberation Serif"/>
          <w:bCs/>
          <w:sz w:val="24"/>
          <w:szCs w:val="24"/>
        </w:rPr>
        <w:t>меры социальной поддержки членам семей участников специальной военной операции и членам семей участников специальной военной операции, погибших (умерших) в ходе специальной военной операции, проживающих в домах с печным отоплением в виде ежегодной компенсации расходов на приобретение и доставку твердого топлива в виде колотых дров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Liberation Serif" w:ascii="Liberation Serif" w:hAnsi="Liberation Serif"/>
          <w:sz w:val="24"/>
          <w:szCs w:val="24"/>
        </w:rPr>
        <w:t xml:space="preserve">1. Настоящий Порядок определяет порядок и условия предоставления </w:t>
      </w:r>
      <w:r>
        <w:rPr>
          <w:rFonts w:cs="Liberation Serif" w:ascii="Liberation Serif" w:hAnsi="Liberation Serif"/>
          <w:bCs/>
          <w:sz w:val="24"/>
          <w:szCs w:val="24"/>
        </w:rPr>
        <w:t>меры социальной поддержки членам семей участников специальной военной операции и членам семей участников специальной военной операции, погибших (умерших) в ходе специальной военной операции, проживающих на территории муниципального округа Первоуральск в домах с печным отоплением в виде ежегодной компенсации расходов на приобретение и доставку твердого топлива в виде колотых дров</w:t>
      </w:r>
      <w:r>
        <w:rPr>
          <w:rFonts w:cs="Liberation Serif" w:ascii="Liberation Serif" w:hAnsi="Liberation Serif"/>
          <w:sz w:val="24"/>
          <w:szCs w:val="24"/>
        </w:rPr>
        <w:t xml:space="preserve"> (далее – социальная помощь)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. Мера социальной поддержки в виде ежегодной компенсации расходов на приобретение твердого топлива проживающим в домах с печным отоплением представляется на одно домовладение один раз в год (отопление дровами должно быть основным способом обогрева жилого помещения):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.1. членам семей граждан,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.2. членам семей граждан, заключивших контракт на прохождение военной службы с Министерством обороны Российской Федерации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.3. членам семей граждан, заключивших контракт (имевших иные правоотношения) с организациями, содействующими выполнению задач, возложенных на Вооруженные Силы Российской Федерации, в ходе специальной военной операции на территориях Украины, Донецкой Народной Республики и Луганской Народной Республики с 24 февраля 2022 года, а также на территориях Запорожской области и Херсонской области с 30 сентября 2022 года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4. членам семей граждан, погибших при исполнении обязанностей военной службы, службы, служебных обязанностей, в том числе в составе организаций, содействующих выполнению задач, возложенных на Вооруженные Силы Российской Федерации, в ходе специальной военной операции или умерших вследствие увечья (ранения, травмы, контузии) или заболевания, полученных при исполнении обязанностей военной службы, службы, служебных обязанностей при участии в специальной военной оп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5.  военнослужащим гражданам получившим инвалидность при исполнении обязанностей военной службы в ходе специальной военной операции на территориях Украины, Донецкой Народной Республики и Луганской Народной Республики с 24 февраля 2022 года, а также на территориях Запорожской области и Херсонской области с 30 сентября 2022 год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случае совместного проживания членов семьи в одном жилом помещении с печным отоплением, компенсация предоставляется одному из членов семь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случае проживания членов семьи в разных жилых помещениях с печным отоплением, компенсация выплачивается одному из членов семьи на приобретение и доставку колотых дров для отопления одного из жилых помещени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Liberation Serif" w:ascii="Liberation Serif" w:hAnsi="Liberation Serif"/>
          <w:sz w:val="24"/>
          <w:szCs w:val="24"/>
        </w:rPr>
        <w:t xml:space="preserve">3. К членам семьи участника специальной военной операции или участника специальной военной операции, погибшего в ходе ее проведения (применительно к настоящему Порядку), указанным в пункте 2 настоящего Порядка (далее – Заявитель) относятся: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Liberation Serif" w:ascii="Liberation Serif" w:hAnsi="Liberation Serif"/>
          <w:sz w:val="24"/>
          <w:szCs w:val="24"/>
        </w:rPr>
        <w:t xml:space="preserve">3.1. Супруга (супругом) участника СВО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2. Законным представителем несовершеннолетнего (них) ребенка (детей) военнослужащего при отсутствии зарегистрированного брака с военнослужащим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3.3. Совершеннолетним ребенком участника СВО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3.4. Дети старше 18 лет, ставшие инвалидами до достижения ими возраста 18 лет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5. Родителем (усыновителем) военнослужащего, участника С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Liberation Serif" w:ascii="Liberation Serif" w:hAnsi="Liberation Serif"/>
          <w:sz w:val="24"/>
          <w:szCs w:val="24"/>
        </w:rPr>
        <w:t xml:space="preserve">4. Компенсация предоставляется за счет средств бюджета муниципального округа Первоуральск. Установить, что меру социальной поддержки по предоставлению Компенсации оказывает Администрация муниципального округа Первоуральск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Liberation Serif" w:ascii="Liberation Serif" w:hAnsi="Liberation Serif"/>
          <w:sz w:val="24"/>
          <w:szCs w:val="24"/>
        </w:rPr>
        <w:t xml:space="preserve">5. Выплата Компенсации носит заявительный характер. Предоставляется один раз в год на одно жилое помещение при предъявлении заявления в текущем году, в котором было приобретено твердое топливо. За прошлые периоды Компенсация не предоставляется. Заявитель должен быть зарегистрирован на территории муниципального округа Первоуральск, в доме с отсутствием центрального отопл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6. Компенсация предоставляется в размере фактически понесенных затрат Заявителем на приобретение твердого топлива, но не должна превышать 15000 рублей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Liberation Serif" w:ascii="Liberation Serif" w:hAnsi="Liberation Serif"/>
          <w:sz w:val="24"/>
          <w:szCs w:val="24"/>
        </w:rPr>
        <w:t>7. Для получения Компенсации Заявитель направляет в Администрацию муниципального округа Первоуральск по адресу: 623109, Свердловская область, г. Первоуральск, ул. Ватутина, 41, каб. № 110, 1 этаж, заявление по форме приложения № 1 к настоящему Порядку с приложением следующих документов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7.1. Копия паспорта заявителя (с отметкой о регистрации по месту жительства)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7.2. Копия паспорта участника специальной военной операции (с отметкой о регистрации по месту жительства)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>7.3. Д</w:t>
      </w:r>
      <w:r>
        <w:rPr>
          <w:rFonts w:cs="Liberation Serif" w:ascii="Liberation Serif" w:hAnsi="Liberation Serif"/>
          <w:bCs/>
        </w:rPr>
        <w:t>окумент, подтверждающий регистрацию заявителя в системе индивидуального (персонифицированного) учета (СНИЛС)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7.4. Справка, выданная военным комиссариатом, военной частью, иным органом, подтверждающая мобилизацию участника специальной военной операции или участие в специальной военной операции на территориях Украины, Луганской Народной Республики, Донецкой Народной Республики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Liberation Serif" w:ascii="Liberation Serif" w:hAnsi="Liberation Serif"/>
          <w:sz w:val="24"/>
          <w:szCs w:val="24"/>
        </w:rPr>
        <w:t xml:space="preserve">7.5. Извещение о гибели участника специальной военной операции, документ, подтверждающий факт смерти участника специальной военной операции вследствие увечья (ранения, травмы, контузии) или заболевания, полученных при исполнении обязанностей военной службы, службы, служебных обязанностей, в том числе в составе организаций, содействующих выполнению задач, возложенных на Вооруженные Силы Российской Федерации, в ходе специальной военной операции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7.6. Документ, подтверждающий родство или семейные отношения с мобилизованным гражданином или военнослужащим (сотрудником), погибшим (умершим) при участии в ходе специальной военной операции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7.7. Документ о наличии печного отопления по месту жительства заявителя (акт обследования жилого помещения на наличие печного отопления)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Liberation Serif" w:ascii="Liberation Serif" w:hAnsi="Liberation Serif"/>
          <w:sz w:val="24"/>
          <w:szCs w:val="24"/>
        </w:rPr>
        <w:t xml:space="preserve">7.8. Оригиналы платежных документов, подтверждающих плату, доставку, получение дров (товарная накладная, транспортная накладная и др.), с обязательным указанием адреса доставки. Адрес доставки должен совпадать с местом регистрации заявител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.9. Документ с указанием реквизитов для перевода, открытого в кредитной организ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.10. Справка МСЭ, для лиц указанных пп. 3.4. п. 3 настоящего Порядк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Liberation Serif" w:ascii="Liberation Serif" w:hAnsi="Liberation Serif"/>
          <w:sz w:val="24"/>
          <w:szCs w:val="24"/>
        </w:rPr>
        <w:t xml:space="preserve">7.11.  Справка МСЭ, для лиц указанных пп. 2.5. п. 2 настоящего Порядка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Liberation Serif" w:ascii="Liberation Serif" w:hAnsi="Liberation Serif"/>
          <w:sz w:val="24"/>
          <w:szCs w:val="24"/>
        </w:rPr>
        <w:t xml:space="preserve">8. Заявление предоставляется Заявителем путем личного обращения в Администрацию муниципального округа Первоуральск, либо направляется заказным почтовым отправлением с уведомлением о вручении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9. При личном обращении Заявителя документы представляются либо вместе с оригиналом (в указанном случае при приеме документов лицо, принявшее документы, производит сверку идентичности копии и оригинала представленного документа, делает на копии документа отметку о соответствии копии документа оригиналу и возвращает оригинал документа заявителю), либо должны быть заверены лицами, выдавшими такие документы, или лицом, уполномоченным в соответствии с законодательством Российской Федерации на совершение действий по заверению таких документов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0. Документы, направленные с использованием средств почтовой связи, должны быть заверены лицами, выдавшими такие документы, или лицом, уполномоченным в соответствии с законодательством Российской Федерации на совершение действий по заверению таких документов, в этом случае подлинники документов не направляются. Датой обращения в указанном случае, считается дата, указанная на почтовом штемпеле организации почтовой связи по месту отправления заявл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Liberation Serif" w:ascii="Liberation Serif" w:hAnsi="Liberation Serif"/>
          <w:sz w:val="24"/>
          <w:szCs w:val="24"/>
        </w:rPr>
        <w:t>11. Рассмотрение поступившего в Администрацию заявления, прилагаемых к нему документов, подготовку заявки на выделение денежных средств из резервного фонда Администрации муниципального округа Первоуральск на оказание Компенсации (далее – заявка на выделение денежных средств), подготовку проекта распоряжения Администрации о предоставлении Компенсации осуществляют уполномоченные специалисты Администрации муниципального округа Первоуральск, в подчинении заместителя Главы муниципального округа Первоуральск по взаимодействию с органами государственной власти и общественными организациями (далее – специалисты Администрации)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1.1. В течение 10 рабочих дней со дня поступления заявления, указанного в пункте 7 настоящего Порядка, принимается решение о предоставлении Компенсации либо об отказе в ее предоставлен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1.2. Первоуральское муниципальное бюджетное учреждение «Центр бухгалтерских услуг» организует перечисление социальной выплаты через кредитную организацию в течение 10 рабочих дней со дня принятия решения о предоставлении Компенсации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2. Администрация отказывает в назначении Компенсации в следующих случаях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2.1. Непредоставление Заявителем документов, указанных в пункте 7 настоящего Порядка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2.2. Несоответствие Заявителя требованиям, установленным настоящим Порядком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2.3. Заявитель получает компенсацию расходов на оплату твердого топлива по основаниям, установленным законодательством Российской Федерации и Свердловской области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Liberation Serif" w:ascii="Liberation Serif" w:hAnsi="Liberation Serif"/>
          <w:sz w:val="24"/>
          <w:szCs w:val="24"/>
        </w:rPr>
        <w:t xml:space="preserve">12.4. Заявитель не имеет регистрацию по месту жительства (пребывания) на территории муниципального округа Первоуральск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2.5. Компенсация уже назначена одному из членов семьи гражданина, указанного в пункте 3 настоящего Порядк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Liberation Serif" w:ascii="Liberation Serif" w:hAnsi="Liberation Serif"/>
          <w:sz w:val="24"/>
          <w:szCs w:val="24"/>
        </w:rPr>
        <w:t>12.6. Заявитель вправе повторно обратиться в Администрацию муниципального округа Первоуральск  с заявлением, устранив причины, по которым было отказано в предоставлении компенс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Liberation Serif" w:ascii="Liberation Serif" w:hAnsi="Liberation Serif"/>
          <w:sz w:val="24"/>
          <w:szCs w:val="24"/>
        </w:rPr>
        <w:t>13. Право на предоставление Компенсации членам семьи участника специальной военной операции утрачивается со дня окончания срока мобилизации, действия контрактов, указанных в подпунктах 2.2 и 2.3 пункта 2 настоящего Поряд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4" w:top="1134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56:00Z</dcterms:created>
  <dc:creator>gorduma1</dc:creator>
  <dc:description/>
  <cp:keywords/>
  <dc:language>en-US</dc:language>
  <cp:lastModifiedBy>User</cp:lastModifiedBy>
  <cp:lastPrinted>2025-03-19T08:48:00Z</cp:lastPrinted>
  <dcterms:modified xsi:type="dcterms:W3CDTF">2025-04-10T08:10:00Z</dcterms:modified>
  <cp:revision>28</cp:revision>
  <dc:subject/>
  <dc:title> </dc:title>
</cp:coreProperties>
</file>