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rPr/>
            </w:pPr>
            <w:r>
              <w:rPr/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муниципальн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27 февраля 2025 года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</w:t>
            </w: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муниципальн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муниципальн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муниципальн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муниципального округа Первоуральск на                                   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Краюхина Елена Владимировна</cp:lastModifiedBy>
  <cp:lastPrinted>2018-09-06T09:50:00Z</cp:lastPrinted>
  <dcterms:modified xsi:type="dcterms:W3CDTF">2025-03-18T10:46:00Z</dcterms:modified>
  <cp:revision>43</cp:revision>
  <dc:subject/>
  <dc:title/>
</cp:coreProperties>
</file>