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143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5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Об утверждении порядка представления и рассмотрения ходатайств о награждении орденом, медалью ордена «Родительская слава», о присвоении звания «Мать-героиня» граждан, проживающих на территории муниципального округа Первоуральск, положения и состава межведомственной комиссии по рассмотрению ходатайств о награждении орденом, медалью ордена «Родительская слава», о присвоении звания «Мать-героиня» граждан, проживающих на территории муниципального округа Первоуральск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целях реализации </w:t>
      </w:r>
      <w:hyperlink r:id="rId2">
        <w:r>
          <w:rPr>
            <w:rStyle w:val="InternetLink"/>
            <w:rFonts w:cs="Liberation Serif" w:ascii="Liberation Serif" w:hAnsi="Liberation Serif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13 мая 2008 года             № 775 «Об учреждении ордена «Родительская слава», </w:t>
      </w:r>
      <w:hyperlink r:id="rId3">
        <w:r>
          <w:rPr>
            <w:rStyle w:val="InternetLink"/>
            <w:rFonts w:cs="Liberation Serif" w:ascii="Liberation Serif" w:hAnsi="Liberation Serif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сентября 2010 года № 1099 «О мерах по совершенствованию государственной наградной системы Российской Федерации», Указа Президента РФ от                 15 августа 2022 года N 558 «О некоторых вопросах совершенствования государственной наградной системы Российской Федерации», руководствуясь </w:t>
      </w:r>
      <w:hyperlink r:id="rId4">
        <w:r>
          <w:rPr>
            <w:rStyle w:val="InternetLink"/>
            <w:rFonts w:cs="Liberation Serif" w:ascii="Liberation Serif" w:hAnsi="Liberation Serif"/>
          </w:rPr>
          <w:t>Уставом</w:t>
        </w:r>
      </w:hyperlink>
      <w:r>
        <w:rPr>
          <w:rFonts w:cs="Liberation Serif" w:ascii="Liberation Serif" w:hAnsi="Liberation Serif"/>
        </w:rPr>
        <w:t xml:space="preserve"> города Первоуральска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СТАНОВЛЯЮ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13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ок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дставления и рассмотрения ходатайств о награждении орденом «Родительская слава», медалью ордена «Родительская слава», о присвоении звания «Мать-героиня»</w:t>
      </w:r>
      <w:r>
        <w:rPr>
          <w:rFonts w:cs="Liberation Serif" w:ascii="Liberation Serif" w:hAnsi="Liberation Serif"/>
          <w:b/>
          <w:sz w:val="24"/>
          <w:szCs w:val="24"/>
        </w:rPr>
        <w:t xml:space="preserve"> (</w:t>
      </w:r>
      <w:r>
        <w:rPr>
          <w:rFonts w:cs="Liberation Serif" w:ascii="Liberation Serif" w:hAnsi="Liberation Serif"/>
          <w:sz w:val="24"/>
          <w:szCs w:val="24"/>
        </w:rPr>
        <w:t>приложение 1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</w:t>
      </w:r>
      <w:hyperlink w:anchor="P3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межведомственной комиссии по рассмотрению ходатайств о награждении орденом «Родительская слава», медалью ордена «Родительская слава», о присвоении звания «Мать-героиня» (приложение 2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hyperlink w:anchor="P7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остав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межведомственной комиссии по рассмотрению ходатайств </w:t>
        <w:br/>
        <w:t>о награждении орденом «Родительская слава», медалью ордена «Родительская слава», о присвоении звания «Мать-героиня» (приложение 3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ризнать утратившим силу постановление Главы городского округа Первоуральск № 57 от 26 апреля 2024 года «Об утверждении положения и состава комиссии по рассмотрению кандидатур для представления к награждению орденом «Родительская слава», медалью ордена «Родительская слава» и порядка представления к награждению граждан, проживающих на территории городского округа Первоуральск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 Опубликовать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выполнением настоящего постановления возложить на заместителя Главы муниципального округа Первоуральск по управлению социальной сферой                              О.В. Березин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Глава муниципального округа Первоуральск                                                           И.В. Кабец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</w:rPr>
        <w:t>%SIGN_STAMP%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53188CEF955A3B5D757EB2F003C575F93053599DAAAE36391A0B245364CE0A4E946242611D7E80E1F3FD452W6P9L" TargetMode="External"/><Relationship Id="rId3" Type="http://schemas.openxmlformats.org/officeDocument/2006/relationships/hyperlink" Target="consultantplus://offline/ref=26353188CEF955A3B5D757EB2F003C575F93043297D7AAE36391A0B245364CE0A4E946242611D7E80E1F3FD452W6P9L" TargetMode="External"/><Relationship Id="rId4" Type="http://schemas.openxmlformats.org/officeDocument/2006/relationships/hyperlink" Target="consultantplus://offline/ref=26353188CEF955A3B5D749E6396C625D5A9A5F3C93D6A0B037C0A6E51A664AB5F6A9187D6753C4E80C013DD65760258782C1AE639F81D98472AED4BDWFP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6:00Z</dcterms:created>
  <dc:creator>social</dc:creator>
  <dc:description/>
  <cp:keywords/>
  <dc:language>en-US</dc:language>
  <cp:lastModifiedBy>Анисимова Наталья Юрьевна</cp:lastModifiedBy>
  <cp:lastPrinted>2025-01-30T12:49:00Z</cp:lastPrinted>
  <dcterms:modified xsi:type="dcterms:W3CDTF">2025-02-14T05:37:00Z</dcterms:modified>
  <cp:revision>27</cp:revision>
  <dc:subject/>
  <dc:title>О внесении изменений в состав межведомственных комиссий</dc:title>
</cp:coreProperties>
</file>