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6450</wp:posOffset>
                </wp:positionH>
                <wp:positionV relativeFrom="paragraph">
                  <wp:posOffset>-356870</wp:posOffset>
                </wp:positionV>
                <wp:extent cx="2810510" cy="112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6"/>
                            </w:tblGrid>
                            <w:tr>
                              <w:trPr>
                                <w:trHeight w:val="1767" w:hRule="atLeast"/>
                              </w:trPr>
                              <w:tc>
                                <w:tcPr>
                                  <w:tcW w:w="4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муниципальн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от___________________№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88.35pt;mso-wrap-distance-left:9pt;mso-wrap-distance-right:9pt;mso-wrap-distance-top:0pt;mso-wrap-distance-bottom:0pt;margin-top:-28.1pt;mso-position-vertical-relative:text;margin-left:363.5pt;mso-position-horizontal-relative:page">
                <v:fill opacity="0f"/>
                <v:textbox inset="0in,0in,0in,0in">
                  <w:txbxContent>
                    <w:tbl>
                      <w:tblPr>
                        <w:tblW w:w="4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6"/>
                      </w:tblGrid>
                      <w:tr>
                        <w:trPr>
                          <w:trHeight w:val="1767" w:hRule="atLeast"/>
                        </w:trPr>
                        <w:tc>
                          <w:tcPr>
                            <w:tcW w:w="44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муниципального округа Первоураль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от___________________№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84"/>
        <w:gridCol w:w="2811"/>
      </w:tblGrid>
      <w:tr>
        <w:trPr>
          <w:trHeight w:val="123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ПАСПОРТ </w:t>
              <w:br/>
              <w:t>МУНИЦИПАЛЬНОЙ ПРОГРАММЫ «РАЗВИТИЕ ФИЗИЧЕКОЙ КУЛЬТУРЫ И СПОРТА НА ТЕРРИТОРИИ МУНИЦИПАЛЬНОГО ОКРУГА ПЕРВОУРАЛЬСК                          НА 2024 - 2029 ГОДЫ»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меститель Главы муниципального округа Первоуральск по управлению социальной сферой – Березина Ольга Владимировна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тветственный специалис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Главный специалист управления культуры, физической культуры и спорта Администрации муниципального округа Первоуральск-Морина Мария Юрьевна</w:t>
            </w:r>
          </w:p>
        </w:tc>
      </w:tr>
      <w:tr>
        <w:trPr>
          <w:trHeight w:val="6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подпрограмм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211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и и 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ь 1. Создание условий, обеспечивающих возможность для населения муниципального округа Первоуральск вести здоровый образ жизни, систематически заниматься физической культурой и спортом, получить доступ к развитой спортивной инфраструктуре, в том числе для лиц с ограниченными возможностями здоровья и инвалидов.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дачи:</w:t>
            </w:r>
          </w:p>
        </w:tc>
      </w:tr>
      <w:tr>
        <w:trPr>
          <w:trHeight w:val="119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 Формирование у населения муниципального округа Первоуральск ответственного отношения к собственному здоровью и мотивации к здоровому образу жизни;</w:t>
            </w:r>
          </w:p>
        </w:tc>
      </w:tr>
      <w:tr>
        <w:trPr>
          <w:trHeight w:val="12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 Поэтапное внедрение Всероссийского физкультурно-спортивного комплекса «Готов к труду и обороне» (ГТО) на территории муниципального округа Первоуральск;</w:t>
            </w:r>
          </w:p>
        </w:tc>
      </w:tr>
      <w:tr>
        <w:trPr>
          <w:trHeight w:val="9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 Создание и развитие эффективной и доступной инфраструктуры физической культуры и спорта для различных групп населения;</w:t>
            </w:r>
          </w:p>
        </w:tc>
      </w:tr>
      <w:tr>
        <w:trPr>
          <w:trHeight w:val="98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 Поддержка общественных организаций и перспективных спортсменов муниципального округа Первоуральск в сфере физической культуры и спорта.</w:t>
            </w:r>
          </w:p>
        </w:tc>
      </w:tr>
      <w:tr>
        <w:trPr>
          <w:trHeight w:val="1272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1. Доля населения муниципального округа Первоуральск, систематически занимающегося физической культурой и спортом, в общей численности населения муниципального округа Первоуральск в возрасте 3 - 79 лет;</w:t>
            </w:r>
          </w:p>
        </w:tc>
      </w:tr>
      <w:tr>
        <w:trPr>
          <w:trHeight w:val="697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2. Количество спортивно-массовых и физкультурно-оздоровительных мероприятий;</w:t>
            </w:r>
          </w:p>
        </w:tc>
      </w:tr>
      <w:tr>
        <w:trPr>
          <w:trHeight w:val="154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1. Доля граждан муниципального округа Первоуральск, выполнивших нормативы Всероссийского физкультурно-спортивного комплекса ГТО, в общей численности населения, принявшего участие в сдаче нормативов комплекса;</w:t>
            </w:r>
          </w:p>
        </w:tc>
      </w:tr>
      <w:tr>
        <w:trPr>
          <w:trHeight w:val="42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1. Количество часов доступа к спортивным объектам;</w:t>
            </w:r>
          </w:p>
        </w:tc>
      </w:tr>
      <w:tr>
        <w:trPr>
          <w:trHeight w:val="71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2. Уровень обеспеченности населения спортивными сооружениями исходя из единовременной пропускной способности объектов спорта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3. Количество спортивных площадок, оснащенных специализированным оборудованием для занятий уличной гимнастикой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4.Количество занимающихся в спортивных детско-юношеских секциях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5.</w:t>
            </w:r>
            <w:r>
              <w:rPr/>
              <w:t xml:space="preserve">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беспечение доступа к  спортивному объекту</w:t>
            </w:r>
          </w:p>
        </w:tc>
      </w:tr>
      <w:tr>
        <w:trPr>
          <w:trHeight w:val="83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1. Количество спортивных организаций, общественных федераций, получивших субсидию на целевые расходы;</w:t>
            </w:r>
          </w:p>
        </w:tc>
      </w:tr>
      <w:tr>
        <w:trPr>
          <w:trHeight w:val="549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2. Количество перспективных спортсменов (согласно ежегодному рейтингу), получивших стипендии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2024 - 2029 годы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нац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Liberation Serif" w:hAnsi="Liberation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регионального проекта</w:t>
            </w:r>
            <w:r>
              <w:rPr/>
              <w:t xml:space="preserve"> , </w:t>
            </w: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Liberation Serif" w:hAnsi="Liberation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государственной программы Свердловской области,в рамках которой реализуются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Государственная программа Свердловской области «Развитие физической культуры и спорта в Свердловской области до 2027 года»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Общий объем финансирования составляет 2 226 069,18 тыс. рублей, 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93 644,3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420 861,9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347 937,7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354 541,7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354 541,7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354 541,72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Федеральный бюджет 0,00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ластной бюджет 415,9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16,9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99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Местный бюджет 1 774 407,82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293 612,1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350 456,9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277 631,6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284 235,7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284 235,7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384 235,7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небюджетные источники 451 245,46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99 715,3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70 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70 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70 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70 306,0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70 306,02 тыс. рублей.</w:t>
            </w:r>
          </w:p>
        </w:tc>
      </w:tr>
      <w:tr>
        <w:trPr>
          <w:trHeight w:val="1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Источник размещен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Текст муниципальной программы размещается на сайте муниципального округа Первоуральск в разделе «Официально» – «Экономика» – «Бюджет» – «Муниципальные програм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  <w:t>Раздел.1 ХАРАКТЕРИСТИКА ПРОБЛЕМ, НА РЕШЕНИЕ КОТОРЫХ                        НАПРАВЛЕНА МУНИЦИПАЛЬНАЯ ПРОГРАММА «РАЗВИТИЕ ФИЗИЧЕСКОЙ КУЛЬТУРЫ И СПОРТА НА ТЕРРИТОРИИ МУНИЦИПАЛЬНОГО ОКРУГА ПЕРВОУРАЛЬСК НА 2024 - 2029 ГОДЫ»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изическая культура и спорт являются наиболее универсальным способом физического и духовного оздоровления населения. Это наименее затратные и наиболее эффективные средства форсированного морального и физического оздоровления населения. В современных условиях нельзя успешно развивать физическую культуру и спорт без наличия четкой, сбалансированной и научно обоснованной целев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В городе проводится большая работа по развитию массового детско-юношеского спорта. В этом направлении работают: Первоуральское муниципальное автономное образовательное учреждение дополнительного образования «Спортивная школа», Первоуральское муниципальное бюджетное учреждение физической культуры и спорта «Старт»,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Автономная некоммерческая организация спортивная школа «Академия хоккея с мячом «Уральский трубник», </w:t>
      </w:r>
      <w:r>
        <w:rPr>
          <w:rFonts w:cs="Arial" w:ascii="Liberation Serif" w:hAnsi="Liberation Serif"/>
          <w:sz w:val="24"/>
          <w:szCs w:val="24"/>
          <w:shd w:fill="FFFFFF" w:val="clear"/>
        </w:rPr>
        <w:t>ПМАОУ ДО «Спортивная школа «Евразия»</w:t>
      </w:r>
      <w:r>
        <w:rPr>
          <w:rFonts w:cs="Arial" w:ascii="Liberation Serif" w:hAnsi="Liberation Serif"/>
          <w:color w:val="2C2D2E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 целью развития физической культуры и спорта в Свердловской области, на территории муниципального округа Первоуральск создана </w:t>
      </w:r>
      <w:r>
        <w:rPr>
          <w:rFonts w:cs="Liberation Serif" w:ascii="Liberation Serif" w:hAnsi="Liberation Serif"/>
          <w:sz w:val="24"/>
          <w:szCs w:val="24"/>
          <w:lang w:eastAsia="ar-SA"/>
        </w:rPr>
        <w:t>«Автономная некоммерческая организация Спортивный клуб по водному поло «Евразия»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регулярной основе проводятся Спартакиады: среди коллективов физкультуры предприятий, организаций, учреждений города Первоуральск, среди учебных образовательных учреждений, среди людей с ограниченными физическими возможностям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рамках реализации муниципальной программы «Развитие физической культуры и спорта на территории муниципального округа Первоуральск на 2024 - 2029 годы», в части строительства и реконструкции объектов муниципальной собственности, в 2023 году введен в эксплуатацию спортивный объект Дворец водных видов спорт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вание является одним из наиболее эффективных способов поддержания здоровья населения за счет вовлечения в занятия спортом и увеличения физической активности, при этом доступным и безопасным для всех возраст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ля сохранения положительной динамики и устойчивого развития физической культуры и спорта в ближайшие годы также необходимо развивать в муниципальном округе Первоуральск инфраструктуру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ыполнение мероприятий муниципальной программы позволит обеспечить реализацию целей муниципаль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месте с тем существуют негативные тенденции, обусловленные следующими проблемами в области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недостаточное привлечение жителей муниципального округа Первоуральск к регулярным занятиям физической культурой и спортом и, как следствие, ухудшение физического развития и физической подготовленн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hyperlink r:id="rId2">
        <w:r>
          <w:rPr>
            <w:rStyle w:val="InternetLink"/>
            <w:rFonts w:cs="Liberation Serif" w:ascii="Liberation Serif" w:hAnsi="Liberation Serif"/>
            <w:bCs/>
            <w:sz w:val="24"/>
            <w:szCs w:val="24"/>
            <w:lang w:eastAsia="ru-RU"/>
          </w:rPr>
          <w:t>Указом</w:t>
        </w:r>
      </w:hyperlink>
      <w:r>
        <w:rPr>
          <w:rFonts w:cs="Liberation Serif" w:ascii="Liberation Serif" w:hAnsi="Liberation Serif"/>
          <w:bCs/>
          <w:sz w:val="24"/>
          <w:szCs w:val="24"/>
          <w:lang w:eastAsia="ru-RU"/>
        </w:rPr>
        <w:t xml:space="preserve"> Президента Российской Федерации от 07 мая 2024 года № 309 «О национальных целях развития Российской Федерации на период до 2030 года и на перспективу до 2036 года»</w:t>
      </w:r>
      <w:r>
        <w:rPr>
          <w:rFonts w:cs="Liberation Serif" w:ascii="Liberation Serif" w:hAnsi="Liberation Serif"/>
          <w:sz w:val="24"/>
          <w:szCs w:val="24"/>
        </w:rPr>
        <w:t xml:space="preserve"> определены </w:t>
      </w:r>
      <w:r>
        <w:rPr>
          <w:rFonts w:cs="Liberation Serif" w:ascii="Liberation Serif" w:hAnsi="Liberation Serif"/>
          <w:bCs/>
          <w:sz w:val="24"/>
          <w:szCs w:val="24"/>
          <w:lang w:eastAsia="ru-RU"/>
        </w:rPr>
        <w:t xml:space="preserve">приоритетные цели развития сферы физической культуры и спорта, стратегические задачи и принципы государственной политик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За период 2025 - 2030 гг. планируется достижение основных показателей, предусмотренных государственной программой Российской Федерации "Развитие физической культуры и спорта" (ГП "Спорт") путем формирования новой, современной модели управления спортивной отрасль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Сформированы задачи, направленные на дальнейшее развитие спорта и физической культуры внутри страны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создание для всех категорий и групп населения условий для занятий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развитие спортивной инфраструктуры и рынка услуг в сфере физической культур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>обеспечение разнообразия форм организации физкультурно-спортивной работы для всех категорий и групп насе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  <w:lang w:eastAsia="ru-RU"/>
        </w:rPr>
      </w:pPr>
      <w:r>
        <w:rPr>
          <w:rFonts w:cs="Liberation Serif" w:ascii="Liberation Serif" w:hAnsi="Liberation Serif"/>
          <w:bCs/>
          <w:sz w:val="24"/>
          <w:szCs w:val="24"/>
          <w:lang w:eastAsia="ru-RU"/>
        </w:rPr>
        <w:t xml:space="preserve">Создание системы мотивации населения к систематическим занятиям физической культурой и спортом путем активизации спортивно-массовой работы на всех уровнях и в корпоративной среде, в том числе вовлечения в подготовку и выполнение нормативов Всероссийского физкультурно-спортивного комплекса «Готов к труду и обороне» (ГТО), а также подготовки спортивного резерва и развития спортивной инфраструктуры, позволяющей обеспечить достижение доли граждан, систематически занимающихся физической культурой и спортом, до 70% к 2030 год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Liberation Serif" w:hAnsi="Liberation Serif"/>
          <w:sz w:val="24"/>
          <w:szCs w:val="24"/>
        </w:rPr>
        <w:t xml:space="preserve">На территории муниципального округа Первоуральск по состоянию на 31 декабря 2024 года регулярно, физической культурой и спортом, занимаются 75 127 человек, что составляет 61,5% от населения муниципального округа в возрасте от 3 до 79 лет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Liberation Serif" w:hAnsi="Liberation Serif"/>
          <w:sz w:val="24"/>
          <w:szCs w:val="24"/>
        </w:rPr>
        <w:t>Представлены темпы роста населения регулярно занимающегося физической культурой и спортом на территории муниципального округа Первоуральск (таблица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казател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20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2027 год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2028 год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202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Liberation Serif" w:hAnsi="Liberation Serif"/>
                <w:sz w:val="24"/>
                <w:szCs w:val="24"/>
              </w:rPr>
              <w:t>Доля населения муниципального округа Первоуральск, систематически занимающегося физической культурой и спортом (в процентах от общей численности населения муниципального округа Первоуральск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4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4,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Несмотря на то, что в настоящее время в муниципальном округе Первоуральск наблюдается положительная динамика этого показателя, темпы прироста не достаточны для достижения параметров, поставленных перед субъектами Российской Федерации </w:t>
      </w:r>
      <w:hyperlink r:id="rId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Стратегией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развития физической культуры и спорта Российской Федерации на период до 2030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этой связи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решения данной задачи в муниципальном округе Первоуральск разработана</w:t>
      </w:r>
      <w:r>
        <w:rPr/>
        <w:t xml:space="preserve"> </w:t>
      </w:r>
      <w:r>
        <w:rPr>
          <w:rFonts w:cs="Liberation Serif" w:ascii="Liberation Serif" w:hAnsi="Liberation Serif"/>
          <w:sz w:val="24"/>
          <w:szCs w:val="24"/>
        </w:rPr>
        <w:t>муниципальная программа «Плавание для всех».</w:t>
      </w:r>
      <w:r>
        <w:rPr/>
        <w:t xml:space="preserve"> </w:t>
      </w:r>
      <w:r>
        <w:rPr>
          <w:rFonts w:cs="Liberation Serif" w:ascii="Liberation Serif" w:hAnsi="Liberation Serif"/>
          <w:sz w:val="24"/>
          <w:szCs w:val="24"/>
        </w:rPr>
        <w:t>Плавание является одним из наиболее эффективных способов поддержания здоровья населения за счет вовлечения в занятия спортом и увеличения физической активности, при этом доступным и безопасным для всех возраст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дним из мероприятий по вовлечению населения различных возрастных и социальных гpyпп, в том числе инвалидов и лиц с ограниченными возможностями здоровья, в занятия плавания является организация и проведение физкультурных и просветительских мероприятий.В рамках муниципальной программы «Плавание для всех» в 2024 году было проведено 18 так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недостаточное соответствие уровня инфраструктуры современным задачам развития физической культуры и спорта в муниципальном округе Первоураль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ост количества спортивных сооружений, отвечающих современным требованиям к развитию видов спорта, является наиболее действенным механизмом увеличения численности населения, регулярно занимающего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ровень обеспеченности граждан спортивными сооружениями исходя из единовременной пропускной способности объектов спорта в городском округе Первоуральск в 2023 году составил 53,3 что составляет 105% от планового значения (50,9).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ольшая часть объектов (тренажерные залы, спортивные залы, лыжные комнаты и базы) находятся в переоборудованных, нестандартных и приспособленных помещ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ля решения данной задачи в 2024 году с целью переустройства, модернизации и переоборудования объектов спорта в отношении трех муниципалых объектов спорта заключены концессионные соглашения: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спорткомплекс «Хромпик» передан в концессию АО «Хромпик» сроком на 49 лет, срок проведения ремонтных работ – по 31 января 2026 год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Ледовый дворец спорта передан в концессию АНО СШ «Академия хоккея с мячом «Уральский трубник» сроком на 49 лет, срок проведения капитального ремонта – по 31 декабря 2027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спортивный комплекс «Уральский трубник» (малое поле и здание проката коньков) передан в концессию АНО СШ «Академия хоккея с мячом «Уральский трубник» сроком на 49 лет, срок проведения работ по проектированию, оснащению и строительству (два этапа) – 8,5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Послании Президента Российской Федерации Федеральному Собранию Российской Федерации, состоявшегося 29 февраля 2024 г. поставлена задача повысить уровень удовлетворенности граждан условиями для занятий физкультурой и увеличить долю людей, регулярно занимающихся спортом. Для этого будет создаваться современная инфраструкту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достижения поставленных задач в муниципальном округе Первоуральск Управлением капитального строительства Свердловской области запланировано строительство ледовой арены «Уральский трубник». Строительство планируют завершить в 2027 году. Новая арена будет вмещать 5 тыс. зрителей. Дополнительно в комплексе появятся игровой зал, оздоровительный центр, зал для пресс-конференций и переговоров. Также предусмотрено строительство площадок для волейбола, баскетбола, тенниса и уличной гимнастики. Он станет центром спортивной жизни города, способствуя развитию хоккея и других видов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неудовлетворительное состояние системы физической культуры на предприятиях, отсутствие специалистов по физической культуре и спорту, работающих в трудовых коллектив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необходимость дальнейшего совершенствования правовой базы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ез комплексного решения указанных проблем программно-целевым методом, изменения социальных ценностей и образа жизни, создания условий для регулярных занятий физической культурой и спортом негативная ситуация, связанная с состоянием здоровья населения (и в первую очередь детей, подростков, учащейся молодежи) и социальной демографией, еще более усугуби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ые проблемы невозможно решить без разработки комплекса мер, увязанных по ресурсам, исполнителям, срокам и результатам. Их реализация возможна только посредством консолидации всех имеющихся ресурсов и их адресного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Целесообразность программного решения проблемы заключается в создании нормативно-правовых, организационных и финансовых условий, способствующих укреплению физического и нравственного здоровья населения, во внедрении здорового образа жизни, развитии массового спорта, развитии инфраструктуры отрасли в городском округе Первоураль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разработке муниципальной программы руководствовались соответствующими нормативными документам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становл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авительства Свердловской области от 29 октября 2013 года                                  № 1332-ПП «Об утверждении государственной программы Свердловской области «Развитие физической культуры и спорта в Свердловской области до 2027 года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. </w:t>
      </w:r>
      <w:hyperlink r:id="rId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становл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авительства Свердловской области от 24 октября 2013 года               № 1296-ПП «Об утверждении государственной программы «Реализация основных направлений государственной политики в строительном комплексе Свердловской области до 2027 года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Постановление Правительства Свердловской области от 30 августа 2016 года     № 595-ПП «Об утверждении Плана мероприятий по реализации Стратегии социально-экономического развития Свердловской области на 2016 - 2030 годы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Постановление Администрации городского округа Первоуральск                          от 12 октября 2021 года № 1953 «Об утверждении Порядка разработки, реализации                              и оценки эффективности муниципальных программ муниципального округа Первоураль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ая программа «Развитие физической культуры и спорта на территории муниципального округа Первоуральск на 2024 - 2029 годы» будет направлена на решение существующих проблем в сфере физической культуры и 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  <w:p>
    <w:pPr>
      <w:pStyle w:val="Header"/>
      <w:spacing w:before="0" w:after="200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7</w:t>
    </w:r>
    <w:r>
      <w:rPr>
        <w:sz w:val="24"/>
        <w:szCs w:val="24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E636B5AD2DA19E5536CF5129FE9E753B61826EECB4433C6C08B3C679000AAED16945CC247A0388908C79D489jFm1K" TargetMode="External"/><Relationship Id="rId3" Type="http://schemas.openxmlformats.org/officeDocument/2006/relationships/hyperlink" Target="consultantplus://offline/ref=2C5877A28427F0AC7B6221E8D22E9F2E4EE9A0AF46F72F5C92AB1EB7480CE348F014E9B0E5D638h9r1E" TargetMode="External"/><Relationship Id="rId4" Type="http://schemas.openxmlformats.org/officeDocument/2006/relationships/hyperlink" Target="consultantplus://offline/ref=2C5877A28427F0AC7B623FE5C442C12446E2FBA244FE7908C4AE14E21053BA0AB7h1rDE" TargetMode="External"/><Relationship Id="rId5" Type="http://schemas.openxmlformats.org/officeDocument/2006/relationships/hyperlink" Target="consultantplus://offline/ref=2C5877A28427F0AC7B623FE5C442C12446E2FBA244FD7E05C5A614E21053BA0AB7h1rD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17:00Z</dcterms:created>
  <dc:creator>Васильцова О.И.</dc:creator>
  <dc:description/>
  <cp:keywords/>
  <dc:language>en-US</dc:language>
  <cp:lastModifiedBy>Морина</cp:lastModifiedBy>
  <cp:lastPrinted>2018-04-27T09:43:00Z</cp:lastPrinted>
  <dcterms:modified xsi:type="dcterms:W3CDTF">2025-02-06T05:42:00Z</dcterms:modified>
  <cp:revision>144</cp:revision>
  <dc:subject/>
  <dc:title/>
</cp:coreProperties>
</file>