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муниципального округа Первоуральск </w:t>
      </w:r>
    </w:p>
    <w:p>
      <w:pPr>
        <w:pStyle w:val="Normal"/>
        <w:tabs>
          <w:tab w:val="clear" w:pos="708"/>
          <w:tab w:val="left" w:pos="284" w:leader="none"/>
          <w:tab w:val="left" w:pos="5812" w:leader="none"/>
        </w:tabs>
        <w:autoSpaceDE w:val="false"/>
        <w:ind w:left="5387" w:hanging="0"/>
        <w:rPr/>
      </w:pPr>
      <w:r>
        <w:rPr>
          <w:rFonts w:cs="Liberation Serif" w:ascii="Liberation Serif" w:hAnsi="Liberation Serif"/>
          <w:sz w:val="24"/>
          <w:szCs w:val="24"/>
        </w:rPr>
        <w:t>от _____________ № __________</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МУНИЦИПАЛЬНОГО ОКРУГА ПЕРВОУРАЛЬСК ИЗ АВАРИЙНОГО ЖИЛИЩНОГО ФОНДА  В 2020 - 2029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меститель Главы муниципальн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муниципальн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муниципальн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муниципальн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муниципальн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9 года;</w:t>
              <w:br/>
              <w:t>Снос аварийного жилищного фонда – до 01 сентября 2030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524 331,83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50 000,00 тыс.руб.</w:t>
            </w:r>
          </w:p>
          <w:p>
            <w:pPr>
              <w:pStyle w:val="Normal"/>
              <w:jc w:val="both"/>
              <w:rPr/>
            </w:pPr>
            <w:r>
              <w:rPr>
                <w:rFonts w:cs="Liberation Serif" w:ascii="Liberation Serif" w:hAnsi="Liberation Serif"/>
                <w:sz w:val="24"/>
                <w:szCs w:val="24"/>
              </w:rPr>
              <w:t>2026 год местный бюджет – 22 130,8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23 016,12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муниципальн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муниципальн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муниципального округа Первоуральск из аварийного жилищного фонда</w:t>
        <w:br/>
        <w:t xml:space="preserve"> в 2020–2029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муниципальн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59   многоквартирных   домов,</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1 760  человек,  которых необходимо переселить. Расселяемая площадь жилых помещений в аварийных многоквартирных домах составляет 22 877,9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9 года не менее </w:t>
      </w:r>
      <w:r>
        <w:rPr>
          <w:rFonts w:cs="Liberation Serif" w:ascii="Liberation Serif" w:hAnsi="Liberation Serif"/>
          <w:color w:val="000000"/>
          <w:sz w:val="24"/>
          <w:szCs w:val="24"/>
        </w:rPr>
        <w:t xml:space="preserve">22 877,96 </w:t>
      </w:r>
      <w:r>
        <w:rPr>
          <w:rFonts w:cs="Liberation Serif" w:ascii="Liberation Serif" w:hAnsi="Liberation Serif"/>
          <w:sz w:val="24"/>
          <w:szCs w:val="24"/>
        </w:rPr>
        <w:t>квадратных метров  аварийного   жилищного  фонда, в котором проживает  не менее 1 760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9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9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0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муниципальн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9 году являются: </w:t>
      </w:r>
    </w:p>
    <w:p>
      <w:pPr>
        <w:pStyle w:val="Normal"/>
        <w:widowControl w:val="false"/>
        <w:autoSpaceDE w:val="false"/>
        <w:jc w:val="both"/>
        <w:rPr/>
      </w:pPr>
      <w:r>
        <w:rPr>
          <w:rFonts w:cs="Liberation Serif" w:ascii="Liberation Serif" w:hAnsi="Liberation Serif"/>
          <w:sz w:val="24"/>
          <w:szCs w:val="24"/>
        </w:rPr>
        <w:t>средства бюджета муниципальн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524 331,83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50 000,00 тыс.руб.</w:t>
      </w:r>
    </w:p>
    <w:p>
      <w:pPr>
        <w:pStyle w:val="Normal"/>
        <w:jc w:val="both"/>
        <w:rPr/>
      </w:pPr>
      <w:r>
        <w:rPr>
          <w:rFonts w:cs="Liberation Serif" w:ascii="Liberation Serif" w:hAnsi="Liberation Serif"/>
          <w:sz w:val="24"/>
          <w:szCs w:val="24"/>
        </w:rPr>
        <w:t>2026 год местный бюджет – 22 130,8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23 016,12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3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3 декабря 2022 года № 3376 «Об утверждении средней рыночной стоимости одного квадратного метра жилья в границах городского округа Первоуральск на 1 квартал 2023 года», в  размере 61 065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4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1 декабря 2023 года № 3477 «Об утверждении средней рыночной стоимости одного квадратного метра жилья в границах городского округа Первоуральск на 1 квартал 2024 года», в размере 87 112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5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19 декабря 2024 года № 3218 «Об утверждении средней рыночной стоимости одного квадратного метра жилья в границах городского округа Первоуральск на 1 квартал 2025 года», в размере 93 126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6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муниципальн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муниципальн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муниципальн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муниципальн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эффективное использование средств бюджета муниципальн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муниципальн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1 760 человек из 681 жилого помещения расселяемой площадью </w:t>
      </w:r>
      <w:r>
        <w:rPr>
          <w:rFonts w:cs="Liberation Serif" w:ascii="Liberation Serif" w:hAnsi="Liberation Serif"/>
          <w:color w:val="000000"/>
          <w:sz w:val="24"/>
          <w:szCs w:val="24"/>
        </w:rPr>
        <w:t xml:space="preserve">22 877,9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3</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Рукина Ольга Валерьевна</cp:lastModifiedBy>
  <cp:lastPrinted>2019-06-27T08:35:00Z</cp:lastPrinted>
  <dcterms:modified xsi:type="dcterms:W3CDTF">2025-01-15T05:26:00Z</dcterms:modified>
  <cp:revision>201</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