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0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  <w:gridCol w:w="4748"/>
      </w:tblGrid>
      <w:tr>
        <w:trPr/>
        <w:tc>
          <w:tcPr>
            <w:tcW w:w="4213" w:type="dxa"/>
            <w:tcBorders/>
          </w:tcPr>
          <w:tbl>
            <w:tblPr>
              <w:tblW w:w="8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3"/>
              <w:gridCol w:w="4748"/>
            </w:tblGrid>
            <w:tr>
              <w:trPr/>
              <w:tc>
                <w:tcPr>
                  <w:tcW w:w="42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20" w:leader="none"/>
                    </w:tabs>
                    <w:ind w:right="31" w:hanging="0"/>
                    <w:jc w:val="both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ЕКТ</w:t>
                  </w:r>
                </w:p>
              </w:tc>
              <w:tc>
                <w:tcPr>
                  <w:tcW w:w="47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20" w:leader="none"/>
                    </w:tabs>
                    <w:ind w:right="31" w:hanging="0"/>
                    <w:jc w:val="righ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%REG_NUM%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муниципального округа Первоуральск из аварийного   жилищного   фонда   в   2020 – 2029 годах», утвержденную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19 года № 1687  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муниципального округа Первоуральск, утвержденным   постановлением   Администрации  муниципального округа   Первоуральск   от  12 октября  2021  года  № 1953,  Решением    Первоуральской   городской    Думы  от 19 декабря 2024 года № 248 «О внесении изменений в Решение  Первоуральской   городской   Думы  от 21 декабря 2023 года № 148 «О бюджете городского округа Первоуральск на 2024 год и плановый период 2025 и 2026 годов», Администрация муниципальн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нести в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 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  округа   Первоуральск    из   аварийного    жилищного   фонда  в 2020–2029 годах», утвержденную п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остановлением  Администрации    городского округа Первоуральск от 28 октября 2019 года № 1687</w:t>
      </w:r>
      <w:r>
        <w:rPr>
          <w:rFonts w:cs="Liberation Serif" w:ascii="Liberation Serif" w:hAnsi="Liberation Serif"/>
          <w:sz w:val="24"/>
          <w:szCs w:val="24"/>
        </w:rPr>
        <w:t xml:space="preserve"> следующие изменения и допол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    Паспорт и Раздел 1 муниципальной адресной программы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</w:t>
        <w:tab/>
        <w:t>Цели, задачи и целевые показатели реализации муниципальной адресной программы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      План мероприятий муниципальной адресной программы изложить в новой редакции (приложение 3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</w:t>
        <w:tab/>
        <w:t>Перечень аварийных многоквартирных домов, признанных аварийными после 1 января 2017 года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3.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4.  Контроль за исполнением настоящего постановления возложить на заместителя Главы       муниципального     округа     Первоуральск        по     муниципальному      управлению 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муниципального округа Первоуральск                                                           И.В. Кабец </w:t>
        <w:b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ab/>
        <w:tab/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31:00Z</dcterms:created>
  <dc:creator>Звягинцева</dc:creator>
  <dc:description/>
  <cp:keywords/>
  <dc:language>en-US</dc:language>
  <cp:lastModifiedBy>Рукина Ольга Валерьевна</cp:lastModifiedBy>
  <cp:lastPrinted>2025-01-14T13:10:00Z</cp:lastPrinted>
  <dcterms:modified xsi:type="dcterms:W3CDTF">2025-01-15T05:35:00Z</dcterms:modified>
  <cp:revision>4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