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муниципального округа Первоуральск </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от _____________ № __________</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МУНИЦИПАЛЬН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меститель Главы муниципальн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муниципальн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муниципальн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муниципальн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муниципальн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468 745,52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21 279,7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муниципальн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муниципальн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муниципальн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муниципальн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60  человек,  которых необходимо переселить. Расселяемая площадь жилых помещений в аварийных многоквартирных домах составляет 22 877,9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квадратных метров  аварийного   жилищного  фонда, в котором проживает  не менее 1 760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муниципальн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муниципальн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468 745,52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283 014,30 тыс.руб.</w:t>
      </w:r>
    </w:p>
    <w:p>
      <w:pPr>
        <w:pStyle w:val="Normal"/>
        <w:jc w:val="both"/>
        <w:rPr/>
      </w:pPr>
      <w:r>
        <w:rPr>
          <w:rFonts w:cs="Liberation Serif" w:ascii="Liberation Serif" w:hAnsi="Liberation Serif"/>
          <w:sz w:val="24"/>
          <w:szCs w:val="24"/>
        </w:rPr>
        <w:t>2025 год местный бюджет – 21 279,7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муниципальн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муниципального округа  Первоуральск  от 24 декабря 2020 года № 2511 «Об утверждении средней рыночной стоимости одного квадратного метра жилья в границах муниципальн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муниципального округа  Первоуральск  от 20 декабря 2021 года № 2416 «Об утверждении средней рыночной стоимости одного квадратного метра жилья в границах муниципальн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муниципального округа  Первоуральск  от 23 декабря 2022 года № 3376 «Об утверждении средней рыночной стоимости одного квадратного метра жилья в границах муниципальн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муниципального округа  Первоуральск  от 21 декабря 2023 года № 3477 «Об утверждении средней рыночной стоимости одного квадратного метра жилья в границах муниципальн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муниципальн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муниципальн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муниципальн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eastAsia="Times New Roman" w:cs="Courier New" w:ascii="Liberation Serif" w:hAnsi="Liberation Serif"/>
          <w:sz w:val="24"/>
          <w:szCs w:val="24"/>
        </w:rPr>
        <w:t>обеспечивает эффективное использование средств бюджета муниципальн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муниципальн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60 человек из 681 жилого помещения расселяемой площадью </w:t>
      </w:r>
      <w:r>
        <w:rPr>
          <w:rFonts w:cs="Liberation Serif" w:ascii="Liberation Serif" w:hAnsi="Liberation Serif"/>
          <w:color w:val="000000"/>
          <w:sz w:val="24"/>
          <w:szCs w:val="24"/>
        </w:rPr>
        <w:t xml:space="preserve">22 877,9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5-01-14T08:32:00Z</dcterms:modified>
  <cp:revision>192</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