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  <w:gridCol w:w="4748"/>
      </w:tblGrid>
      <w:tr>
        <w:trPr/>
        <w:tc>
          <w:tcPr>
            <w:tcW w:w="4213" w:type="dxa"/>
            <w:tcBorders/>
          </w:tcPr>
          <w:tbl>
            <w:tblPr>
              <w:tblW w:w="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3"/>
              <w:gridCol w:w="4748"/>
            </w:tblGrid>
            <w:tr>
              <w:trPr/>
              <w:tc>
                <w:tcPr>
                  <w:tcW w:w="42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20" w:leader="none"/>
                    </w:tabs>
                    <w:ind w:right="31" w:hanging="0"/>
                    <w:jc w:val="both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ЕКТ</w:t>
                  </w:r>
                </w:p>
              </w:tc>
              <w:tc>
                <w:tcPr>
                  <w:tcW w:w="47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20" w:leader="none"/>
                    </w:tabs>
                    <w:snapToGrid w:val="false"/>
                    <w:ind w:right="31" w:hanging="0"/>
                    <w:jc w:val="righ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20 – 2029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муниципального округа Первоуральск, утвержденным   постановлением   Администрации  городского    округа   Первоуральск   от  12 октября  2021  года  № 1953,  Решением    Первоуральской   городской    Думы  от 19 декабря 2024 года № 248 «О внесении изменений в Решение  Первоуральской   городской   Думы  от 21 декабря 2023 года № 148 «О бюджете городского округа Первоуральск на 2024 год и плановый период 2025 и 2026 годов», Администрация муниципальн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городского   округа   Первоуральск    из   аварийного    жилищного   фонда   в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2020–2029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муниципального округа Первоуральск на 2024 год и плановый период 2025 и 2026 годов и составлении бюджетной отчетности за 2024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      муниципального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муниципального округа Первоуральск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52:00Z</dcterms:created>
  <dc:creator>Звягинцева</dc:creator>
  <dc:description/>
  <cp:keywords/>
  <dc:language>en-US</dc:language>
  <cp:lastModifiedBy>Рукина Ольга Валерьевна</cp:lastModifiedBy>
  <cp:lastPrinted>2025-01-14T13:10:00Z</cp:lastPrinted>
  <dcterms:modified xsi:type="dcterms:W3CDTF">2025-01-14T08:54:00Z</dcterms:modified>
  <cp:revision>4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