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/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Комплексное развитие сельских территорий муниципального округа Первоуральск на 2023-2028 годы», утвержденную постановлением Администрации городского округа Первоуральск от 26 сентября 2022 года № 24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12 октября          2021 года № 1953 «Об утверждении Порядка разработки, реализации и оценки эффективности муниципальных программ городского округа Первоуральск», 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решением Первоуральской городской Думы от 19 декабря 2024 года № 249 «О бюджете муниципального округа Первоуральск на 2025 год и плановый период 2026 и                       2027 годов», </w:t>
            </w: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нести в муниципальную программу «Комплексное развитие сельских территорий муниципального округа Первоуральск на 2023 - 2028 годы», утвержденную постановлением Администрации городского округа Первоуральск                                      от 26 сентября 2022 года № 2444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аспорт муниципальной программы «Комплексное развитие сельских территорий муниципального округа Первоуральск на 2023 - 2028 годы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1. «Характеристика проблем, на решение которых направлена муниципальная программа «Комплексное развитие сельских территорий муниципального округа Первоуральск на 2023-2028 годы» изложить в новой редакции (приложение 2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2. «Цели и задачи, целевые показатели муниципальной программы «Комплексное развитие сельских территорий муниципального округа Первоуральск                 на 2023 - 2028 годы» изложить в новой редакции (приложение 3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3. «План мероприятий муниципальной программы «Комплексное развитие сельских территорий муниципального округа Первоуральск на                                    2023 - 2028 годы» изложить в новой редакции (приложение 4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4. «Перечень объектов капитального строительства (реконструкции) для бюджетных инвестиций муниципальной программы «Комплексное развитие сельских территорий муниципального округа Первоуральск на 2023 - 2028 годы» изложить в новой редакции (приложение 5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4" w:firstLine="675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муниципального округа Первоуральск по взаимодействию с органами государственной власти и общественными организациями В.А. Тамман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      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lineRule="atLeast" w:line="2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19:00Z</dcterms:created>
  <dc:creator>allotdboss</dc:creator>
  <dc:description/>
  <cp:keywords/>
  <dc:language>en-US</dc:language>
  <cp:lastModifiedBy>Краюхина Елена Владимировна</cp:lastModifiedBy>
  <cp:lastPrinted>2018-09-06T09:50:00Z</cp:lastPrinted>
  <dcterms:modified xsi:type="dcterms:W3CDTF">2025-01-10T04:10:00Z</dcterms:modified>
  <cp:revision>40</cp:revision>
  <dc:subject/>
  <dc:title/>
</cp:coreProperties>
</file>