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городск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городского округа Первоуральск», Администрация городск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городском округе Первоуральск на 2022-2027 годы» (далее – Программа), утвержденную постановлением Администрации городского округа Первоуральск от 06 сентября</w:t>
        <w:br/>
        <w:t xml:space="preserve">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применяется при формировании проекта бюджета городск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SIGN_STAMP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4-12-23T13:22:00Z</dcterms:modified>
  <cp:revision>77</cp:revision>
  <dc:subject/>
  <dc:title> </dc:title>
</cp:coreProperties>
</file>