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 № 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9"/>
          <w:tab w:val="left" w:pos="8364" w:leader="none"/>
        </w:tabs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НА 2024 - 2030 ГОДЫ» </w:t>
      </w:r>
    </w:p>
    <w:tbl>
      <w:tblPr>
        <w:tblW w:w="94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6379"/>
      </w:tblGrid>
      <w:tr>
        <w:trPr>
          <w:trHeight w:val="55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городского округа Первоуральск по жилищно-коммунальному хозяйству, городскому хозяйству и экологии Поляков Денис Николаевич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специа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планово-экономического отдела Управления жилищно-коммунального хозяйства и строительства Сосунова Мария Викторовна. </w:t>
            </w:r>
          </w:p>
        </w:tc>
      </w:tr>
      <w:tr>
        <w:trPr>
          <w:trHeight w:val="7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ачества условий проживания населения городского округа, за счет содержания, восстановления и развития объектов внешнего благоустройства, дворовых и общественных территорий;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звитие и модернизация объектов внешнего благоустройства и дворовых территорий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Реализация полномочий по предупреждению и ликвидации болезней животных, регулированию численности безнадзорных собак на территории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Обеспечение эффективной деятельности муниципального учреждения городского округа Первоуральск в сфере благоустройства и дорожного хозяйства городского округа Первоуральск и по организации ритуальных услуг и содержание мест захоронения. </w:t>
            </w:r>
          </w:p>
        </w:tc>
      </w:tr>
      <w:tr>
        <w:trPr>
          <w:trHeight w:val="5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Индекс качества городской среды по городскому округу Первоураль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тловленных безнадзорных соба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утилизированных трупов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благоустройства и дорожного хозяйства, а также ритуальных услуг и содержания мест захоронения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-2030 годы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илье и городская среда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рег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 в рамках которой реализуются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ормирование современной городской среды на территории Свердловской области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: 609 087,16 тыс. рублей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22 764,16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9 376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65 389,4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65 389,4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65 389,4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65 389,4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65 389,4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52 816,3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27 106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 284,9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 284,9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547 157,58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186 543,9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5 091,1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61 104,5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61 104,5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61 104,5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61 104,5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61 104,50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на условиях софинансирования – 1 456,7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 456,73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 тыс. рублей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 – 9 113,28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9 113,2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0,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тыс. рублей.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фициальный сайт Администрации городского округа Первоуральск www.prvadm.ru в разделе «Официально», подраздел «Экономика», подраздел «Бюджет» (подраздел «Муниципальные программы»)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4:57:00Z</dcterms:created>
  <dc:creator>gorduma1</dc:creator>
  <dc:description/>
  <cp:keywords/>
  <dc:language>en-US</dc:language>
  <cp:lastModifiedBy>Терентьева Марина Александровна</cp:lastModifiedBy>
  <cp:lastPrinted>2017-08-18T14:11:00Z</cp:lastPrinted>
  <dcterms:modified xsi:type="dcterms:W3CDTF">2024-11-12T09:47:00Z</dcterms:modified>
  <cp:revision>16</cp:revision>
  <dc:subject/>
  <dc:title> </dc:title>
</cp:coreProperties>
</file>