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3645"/>
        <w:gridCol w:w="568"/>
        <w:gridCol w:w="464"/>
        <w:gridCol w:w="3827"/>
        <w:gridCol w:w="568"/>
      </w:tblGrid>
      <w:tr>
        <w:trPr/>
        <w:tc>
          <w:tcPr>
            <w:tcW w:w="421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REG_DATE%</w:t>
            </w:r>
          </w:p>
        </w:tc>
        <w:tc>
          <w:tcPr>
            <w:tcW w:w="485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%REG_NUM%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gridSpan w:val="4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Обеспечение жильем молодых семей на территории городского округа Первоуральск на 2022-2027 годы», утвержденную постановлением Администрации городского округа Первоуральск от                     23 августа 2021 года № 1624</w:t>
            </w:r>
          </w:p>
        </w:tc>
        <w:tc>
          <w:tcPr>
            <w:tcW w:w="4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постановлением Правительства РФ от 17 декабря 2010 года                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с постановлением Правительства Свердловской области от 01 февраля 2024 года № 54-ПП «О реализации отдельных мероприятий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утвержденной постановлением Правительства Свердловской области от                           24 октября 2013 года № 1296-ПП, со статьей 179 Бюджетного кодекса Российской Федерации, с постановлением Администрации городского округа Первоуральск от  12 октября 2021 года № 1953 «Об утверждении Порядка разработки, реализации и оценки эффективности муниципальных программ городского округа Первоуральск, в соответствие с решением Первоуральской городской Думы от 25 апреля 2024 года № 180 «О внесении изменений в решение Первоуральской городской Думы от 21 декабря 2023 года № 148 «О бюджете городского округа Первоуральск на 2024 год и плановый период 2025 и 2026 годов», Администрация городск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>Внести в муниципальную программу «Обеспечение жильем молодых семей на территории городского округа Первоуральск на 2022-2027 годы», утвержденную постановлением Администрации городского округа Первоуральск от 23 августа 2021 года № 1624 следующие изменения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  <w:bCs/>
        </w:rPr>
        <w:t>1) Паспорт муниципальной программы «Обеспечение жильем молодых семей на территории городского округа Первоуральск  на 2022-2027 годы» изложить в новой редакции (приложение 1);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Раздел 3. План мероприятий муниципальной программы «Обеспечение жильем молодых семей на территории городского округа Первоуральск на  2022 -2027 годы» изложить в новой редакции (приложение 2)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                                                                   И.В. Кабец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/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284" w:top="899" w:footer="28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Максимова</cp:lastModifiedBy>
  <cp:lastPrinted>2018-09-06T09:50:00Z</cp:lastPrinted>
  <dcterms:modified xsi:type="dcterms:W3CDTF">2024-10-03T11:25:00Z</dcterms:modified>
  <cp:revision>72</cp:revision>
  <dc:subject/>
  <dc:title/>
</cp:coreProperties>
</file>