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64"/>
              <w:ind w:right="31" w:hanging="0"/>
              <w:jc w:val="both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64"/>
              <w:ind w:right="31" w:hanging="0"/>
              <w:jc w:val="right"/>
              <w:outlineLvl w:val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%REG_NUM%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«Формирование современной городской среды городского округа Первоуральск на 2024-2030 годы», утвержденную постановлением Администрации городского округа Первоуральск </w:t>
              <w:br/>
              <w:t>от 12 октября 2023 года № 2719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2 октября 2021 года № 1953, в целях приведения муниципальной программы в соответствие с решением Первоуральской городской Думы от 25 июля 2024 года № 210 «О внесении изменений в решение Первоуральской городской Думы от 21 декабря 2023 года №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Формирование современной городской среды городского округа Первоуральск на 2024-2030 годы», утвержденную постановлением Администрации городского округа Первоуральск от 12 октября 2023 года № 2719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аспорт Программы изложить в новой редакции (приложение 1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right="-2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2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Настоящее постановление применяется при исполнении бюджета городского округа Первоуральск на 2024 год и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 и опубликовать в газете «Вечерний Первоуральск»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 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Глава городского округа Первоуральск</w:t>
                  </w:r>
                </w:p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  <w:t>%SIGN_STAMP%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Cs w:val="28"/>
                <w:lang w:val="en-US"/>
              </w:rPr>
            </w:r>
          </w:p>
          <w:p>
            <w:pPr>
              <w:pStyle w:val="Normal"/>
              <w:spacing w:lineRule="auto" w:line="264"/>
              <w:ind w:right="-2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bCs/>
                <w:szCs w:val="28"/>
              </w:rPr>
            </w:pPr>
            <w:r>
              <w:rPr>
                <w:rFonts w:cs="Liberation Serif" w:ascii="Liberation Serif" w:hAnsi="Liberation Serif"/>
                <w:bCs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902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46:00Z</dcterms:created>
  <dc:creator>allotdboss</dc:creator>
  <dc:description/>
  <cp:keywords/>
  <dc:language>en-US</dc:language>
  <cp:lastModifiedBy>Терентьева Марина Александровна</cp:lastModifiedBy>
  <cp:lastPrinted>2021-10-05T12:42:00Z</cp:lastPrinted>
  <dcterms:modified xsi:type="dcterms:W3CDTF">2024-08-09T06:46:00Z</dcterms:modified>
  <cp:revision>7</cp:revision>
  <dc:subject/>
  <dc:title/>
</cp:coreProperties>
</file>