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autoSpaceDE w:val="false"/>
        <w:ind w:left="5387" w:hanging="0"/>
        <w:rPr/>
      </w:pPr>
      <w:r>
        <w:rPr>
          <w:rFonts w:cs="Liberation Serif" w:ascii="Liberation Serif" w:hAnsi="Liberation Serif"/>
        </w:rPr>
        <w:t>к постановлению Администрации городского округа Первоуральск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__ № _________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rFonts w:cs="Liberation Serif" w:ascii="Liberation Serif" w:hAnsi="Liberation Serif"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9"/>
          <w:tab w:val="left" w:pos="8364" w:leader="none"/>
        </w:tabs>
        <w:ind w:right="-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НА 2024 - 2030 ГОДЫ» </w:t>
      </w:r>
    </w:p>
    <w:tbl>
      <w:tblPr>
        <w:tblW w:w="943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6379"/>
      </w:tblGrid>
      <w:tr>
        <w:trPr>
          <w:trHeight w:val="55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р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меститель Главы городского округа Первоуральск по жилищно-коммунальному хозяйству, городскому хозяйству и экологии Поляков Денис Николаевич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специали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 планово-экономического отдела Управления жилищно-коммунального хозяйства и строительства Сосунова Мария Викторовна. </w:t>
            </w:r>
          </w:p>
        </w:tc>
      </w:tr>
      <w:tr>
        <w:trPr>
          <w:trHeight w:val="7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 (при их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2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муниципальной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ачества условий проживания населения городского округа, за счет содержания, восстановления и развития объектов внешнего благоустройства, дворовых и общественных территорий;</w:t>
            </w:r>
          </w:p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звитие и модернизация объектов внешнего благоустройства и дворовых территорий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>Реализация полномочий по предупреждению и ликвидации болезней животных, регулированию численности безнадзорных собак на территории городского округа Первоуральск;</w:t>
            </w:r>
          </w:p>
          <w:p>
            <w:pPr>
              <w:pStyle w:val="ConsPlusCell"/>
              <w:numPr>
                <w:ilvl w:val="1"/>
                <w:numId w:val="3"/>
              </w:numPr>
              <w:tabs>
                <w:tab w:val="clear" w:pos="709"/>
                <w:tab w:val="left" w:pos="385" w:leader="none"/>
                <w:tab w:val="left" w:pos="492" w:leader="none"/>
              </w:tabs>
              <w:ind w:left="67" w:hanging="7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 xml:space="preserve">Обеспечение эффективной деятельности муниципального учреждения городского округа Первоуральск в сфере благоустройства и дорожного хозяйства городского округа Первоуральск и по организации ритуальных услуг и содержание мест захоронения. </w:t>
            </w:r>
          </w:p>
        </w:tc>
      </w:tr>
      <w:tr>
        <w:trPr>
          <w:trHeight w:val="553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Индекс качества городской среды по городскому округу Первоураль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тловленных безнадзорных соба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утилизированных трупов живот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казания муниципальных услуг и выполнения работ в сфере благоустройства и дорожного хозяйства, а также ритуальных услуг и содержания мест захоронения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4-2030 годы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Жилье и городская среда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рег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 в рамках которой реализуются мероприят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ормирование современной городской среды на территории Свердловской области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сего: 529 716,52 тыс. рублей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213 980,36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7 320,5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58 667,7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49 936,9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9 936,9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0,00 тыс. рублей;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52 816,30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27 106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4 284,9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9 год – 4 284,9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 284,9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470 768,97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180 742,21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53 035,6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54 382,88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45 652,0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 год – 45 652,0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45 652,0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30 год – 45 652,05 тыс. рубле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на условиях софинансирования – 1 456,7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 456,73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 тыс. рублей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 тыс. рублей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 – 6 131,25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4 год – 6 131,25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6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7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8 год – 0,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29 год – 0,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тыс. рублей.</w:t>
            </w:r>
          </w:p>
        </w:tc>
      </w:tr>
      <w:tr>
        <w:trPr>
          <w:trHeight w:val="41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фициальный сайт Администрации городского округа Первоуральск www.prvadm.ru в разделе «Официально», подраздел «Экономика», подраздел «Бюджет» (подраздел «Муниципальные программы»)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4:57:00Z</dcterms:created>
  <dc:creator>gorduma1</dc:creator>
  <dc:description/>
  <cp:keywords/>
  <dc:language>en-US</dc:language>
  <cp:lastModifiedBy>Терентьева Марина Александровна</cp:lastModifiedBy>
  <cp:lastPrinted>2017-08-18T14:11:00Z</cp:lastPrinted>
  <dcterms:modified xsi:type="dcterms:W3CDTF">2024-08-09T06:52:00Z</dcterms:modified>
  <cp:revision>15</cp:revision>
  <dc:subject/>
  <dc:title> </dc:title>
</cp:coreProperties>
</file>