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</w:rPr>
        <w:t>к постановлению Администрации городского округа Первоуральск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 № 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ХАРАКТЕРИСТИКА ПРОБЛЕМ, НА РЕШЕНИЕ КОТОРЫ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А МУНИЦИПАЛЬНАЯ ПРОГРАММ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дним из стратегических направлений деятельности Администрации городского округа Первоуральск является обеспечение устойчивого развития территории города, которое предполагает совершенствование городской среды путем создания современной и эстетичной территории жизнедеятельности, с развитой инфраструктурой: модернизация и развитие городской инженерной инфраструктуры, обеспечение безопасности жизнедеятельности населения, обеспечение доступности городской среды для маломобильных групп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Благоустройство территории - это комплекс мероприятий, направленных на обеспечение и улучшение санитарного и эстетического состояния территории городского округа Первоуральск, повышения комфортности условий проживания для жителей, поддержание единого архитектурного облика населенных пунктов. Комплекс мероприятий, обеспечивающих внешнее благоустройство территорий, включает в себя: содержание, ремонт и реконструкцию системы озеленения территории, малых архитектурных форм, планировочных и объемных элементов благоустройства, игрового и спортивного оборудования, садово-парковой мебели, освещения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качестве объектов (элементов) благоустройства в данной программе рассматриваются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искусственные покрытия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бульвары, внутридворовые пространства, сады, парки, городские леса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храняемые природные объекты, земли историко-культурного значения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еленые насаждения (деревья и кустарники), газоны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ройства наружного освещения и подсветки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асады зданий и сооружений, элементы их декора, а также иные внешние элементы зданий и сооружений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боры, ограды, ворота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ъекты оборудования детских, спортивных и спортивно-игровых площадок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дельно расположенные объекты уличного оборудования и уличная мебель утилитарного назначения, в том числе оборудованные посты контрольных служб, павильоны и навесы остановок общественного транспорта, объекты для размещения информации и рекламы, общественные туалеты, урны и другие уличные мусоросборники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едение работ по утвержденной Программе позволит упорядочить систему организации и выполнения мероприятий по благоустройству, снизить затраты и получить положительный градостроительный эффект, следовательно, качественно повысить уровень благоустройства территории городского округа Первоуральск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стояние благоустройства городского округа Первоуральск требует доработки в следующих моментах: обновление зеленых насаждений, благоустройство территорий дворов, аллей и скверов, повышение уровня экологической культуры населения. Требуют решения вопросы организации внутридворовых автостоянок, проездов к дворовым территориям многоквартирных домов, установка новых детских и спортивных площадок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устройство большей части существующих придомовых детских площадок производилось одновременно со строительством жилых домов на базе комплектующих, спроектированных в 60 - 70 года прошлого века, которые не отвечают современным эстетическим и функциональным требованиям. В настоящее время очевидно несоответствие потребностей граждан в благоустройстве, повышенном уровне комфорта с существующей планировкой и обустройством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В ряде микрорайонов и населенных пунктов городского округа Первоуральск практически не имеется благоустроенных общественных территорий. На территории городского округа Первоуральск много красивейших мест, связанных с историей города Первоуральск и России в целом. По территории городского округа Первоуральск проходят русла рек Чусовая, Большая и Малая Шайтанки, Пахотка, Ельничная и др. В черте города образованы два больших пруда - Нижний и Верхний. Есть водные объекты в микрорайоне Динас, п. Пильная и других. В черте города расположены зеленые зоны с произрастающими березами: Березовая роща и Корабельная роща. Все они являются излюбленными местами отдыха жителей городского округа Первоуральск круглогодично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ализация мероприятий Программы позволит комплексно подойти к мероприятиям, направленным на обеспечение и улучшение санитарного и эстетического состояния территории городского округа Первоуральск, повышения комфортности условий проживания для жителей, поддержание единого архитектурного облика города. А также обеспечить согласованное развитие и функционирование объектов внешнего благоустройства и инженерной инфраструктуры и, соответственно, более эффективное использование финансовых и материальных ресурсов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днако, принимая во внимание значительные финансовые затраты на мероприятия программы, выполнять их только за счет средств местного бюджета затруднительно. Для решения поставленных задач, направленных на повышение уровня благоустройства дворов и общественных территорий, необходимо получение средств областного бюджета в виде субсидии и вовлечение средств организаций и предприятий различных форм собственности, осуществляющих свою деятельность на территории городского округа Первоуральск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 паспортом национального проекта (программы) «Жилье и городская среда», утвержденным Протоколом заседания президиума Совета при Президенте Российской Федерации по стратегическому развитию и национальным проектам от 24 сентября 2018 № 12, паспортом регионального проекта «Формирование комфортной городской среды на территории Свердловской области», утвержденным Протоколом от 17 декабря 2018 № 18 заседания Совета при Губернаторе Свердловской области по приоритетным стратегическим проектам Свердловской области </w:t>
        <w:br/>
        <w:t>от 17 декабря 2018 года (далее - паспорт регионального проекта), муниципальным образованиям, расположенным на территории Свердловской области (далее - муниципальные образования), ежегодно в период с 15 марта по 30 апреля рекомендовано проводить рейтинговое голосование по выбору общественных территорий, предусмотренных муниципальными программами формирования современной городской среды. Рейтинговое голосование по выбору общественных территорий для благоустройства в городском округе Первоуральск проведено в 2018 - 2024 годах. Определение перспективных задач по благоустройству города и поселков с учетом мнения населения позволит добиться не только ежегодного расходования средства на содержание отдельных элементов благоустройства, но и сосредоточения средств на решении поставленных Программой задач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 территории городского округа Первоуральск размещены фонтан Победа, сквер имени Ф.А. Данилова, аллеи, географический знак Европа-Азия, памятники и обелиски, для сохранения которых предусмотрены бюджетные средства в данной муниципальной программе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емаловажной составной частью общего комплекса мероприятий по планировке, застройке и благоустройству населенных мест в градостроительстве является озеленение. Оно оказывает огромное влияние на окружающую среду и жизнь людей. Основными видами озеленения в городе являются парки, бульвары, скверы, насаждения в жилых кварталах, цветники и клумбы. Для улучшения охраны зеленых насаждений и парковых зон необходимо организовать охрану и своевременную очистку территорий от элементов озеленения погибших или находящихся в состоянии угрожающим обрушением веток. В настоящую программу включено мероприятие по сносу и кронированию тополей, которые произрастают на территории городского округа Первоуральск в большом количестве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дной из злободневных проблем городов и поселков в последнее время стало растущее количество безнадзорных животных. В Свердловской области вступил в силу закон, наделяющий органы местного самоуправления полномочиями по отлову и содержанию безнадзорных собак. Для реализации </w:t>
      </w:r>
      <w:hyperlink r:id="rId2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Закона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Свердловской области </w:t>
        <w:br/>
        <w:t xml:space="preserve">от 3 декабря 2014 года № 110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организации проведения мероприятий по отлову и содержанию безнадзорных собак» муниципалитетам Свердловской области на проведение мероприятий по отлову и содержанию безнадзорных собак передаются средства областного бюджета. Отлов безнадзорных собак по-прежнему остается самой эффективной мерой из числа доступных. В соответствии с Порядком расходования субвенций, предоставленных из областного бюджета бюджету городского округа Первоуральск, на осуществление государственного полномочия Свердловской области на проведение мероприятий по отлову и содержанию безнадзорных собак </w:t>
        <w:br/>
        <w:t>в 2018-2023 годах на территории городского округа Первоуральск отловлено более 2000 безнадзорных собак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стоящая Программа позволяет решить вопросы не только по текущему содержанию объектов благоустройства, но и организационные вопросы, решение которых дает возможность обеспечить контроль использования бюджетных средств, направляемых на содержание объектов внешнего благоустройства, создать условия для взаимодействия с субъектами предпринимательской деятельности, коммерческими и некоммерческими организациями в части выполнения требований законодательства и муниципальных правовых актов в сфере благоустройства. Организация конкурсов, публикации и выступления в средствах массовой информации, пропагандирующие достижения и инициативу социально ответственных организаций и граждан, позволяют воспитывать культуру поведения граждан, повышает сознательность и ответственность населения за сохранность окружающей среды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ализация Программы позволит комплексно подойти к мероприятиям, направленным на обеспечение и улучшение санитарного и эстетического состояния территории городского округа Первоуральск, повышения комфортности условий проживания для жителей, а также обеспечить согласованное развитие и функционирование объектов внешнего благоустройства и инженерной инфраструктуры и, соответственно, более эффективное использование финансовых и материальных ресурсов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Адресный </w:t>
      </w:r>
      <w:hyperlink w:anchor="Par219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еречень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дворовых и общественных территорий, подлежащих благоустройству, прилагается к настоящей муниципальной программе </w:t>
        <w:br/>
        <w:t>(Приложение 1, 2)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hyperlink w:anchor="Par269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еречень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представлен в Приложении 3 к настоящей муниципальной программе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Минимальный перечень работ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по благоустройству дворовых и общественных территорий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ключает следующие составные части благоустройства, в том числе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) покрытия поверхност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) наружное освещение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3) установка скамеек для отдых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4) установка урн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Дополнительный перечень работ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по благоустройству дворовых и общественных территорий</w:t>
      </w:r>
    </w:p>
    <w:p>
      <w:pPr>
        <w:pStyle w:val="ConsPlusNormal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зеленение (газоны, различные виды посадок - в целях ландшафтной организации территории)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пряжения поверхностей (различные виды бортовых камней)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рганизация детских игровых площадок (установка игрового оборудования)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рганизация площадок для занятий спортом (установка спортивного оборудования, размещаемого на спортивных физкультурных площадках, расположенных на дворовых территориях)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рганизация площадок для отдыха взрослых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устройство парковок индивидуального транспорта, в том числе велосипед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рганизация площадок для выгула собак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ройство ступеней, лестниц на перепадах ступен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устройство водоотводных канав для сбора и отвода воды с дворовой территории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овка ограждения (защитные ограждения в местах примыкания газонов к проездам, площадкам автотранспорта, детским площадкам)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обустройство хозяйственных площадок (установки мусоросборников, хоз. секций для сушки белья и выбивания ковр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Форма участия заинтересованных лиц в выполнении минимального и дополнительного перечня работ по благоустройству дворовых территорий - финансовое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оля участия заинтересованных лиц в выполнении минимального и дополнительного перечня работ по благоустройству дворовых территорий - не менее 20%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инансовое обеспечение работ по благоустройству дворовых территории может быть реализовано следующими способами: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утем перечисления бюджетных денежных средств заинтересованных лиц организации, с которой заключается муниципальный контракт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едоставление субсидии юридическим лицам на реализацию мероприятий по комплексному благоустройству дворовой территории, образованной из земельных участков, находящихся полностью или частично в частной собственности, с целью возмещения расходов на выполнение минимального и дополнительного перечня работ по благоустройству дворовой территории в соответствии с </w:t>
      </w:r>
      <w:hyperlink r:id="rId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орядком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, утвержденным Постановлением Администрации городского округа Первоуральск. </w:t>
      </w:r>
    </w:p>
    <w:p>
      <w:pPr>
        <w:pStyle w:val="ConsPlusNormal"/>
        <w:tabs>
          <w:tab w:val="clear" w:pos="709"/>
          <w:tab w:val="left" w:pos="851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рядок разработки, обсуждения и утверждения дизайн-проектов благоустройства дворовых и общественных территорий представлен в Приложение 4 к муниципальной программе «Формирование современной городской среды городского округа Первоуральск на 2024 - 2030 годы».</w:t>
      </w:r>
    </w:p>
    <w:p>
      <w:pPr>
        <w:pStyle w:val="ConsPlusNormal"/>
        <w:tabs>
          <w:tab w:val="clear" w:pos="709"/>
          <w:tab w:val="left" w:pos="851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рядок участия заинтересованных лиц в реализации мероприятий, направленных на формирование современной городской среды представлен в Приложение 5 к муниципальной программе «Формирование современной городской среды городского округа Первоуральск на 2024 - 2030 годы»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22AE5BE61856DC4D0B8002AB6369175B99082C465CFEFDC24EAD65AF13DD2036D8E3FA119B5C73312389916F028CFD8BE5o2F" TargetMode="External"/><Relationship Id="rId3" Type="http://schemas.openxmlformats.org/officeDocument/2006/relationships/hyperlink" Target="consultantplus://offline/ref=A6DE1D6B50D7F575B08AF393A49DB01C4821E6C852947C51A508F9137A25FA25A3415F325878B6A421D797FB0E3E2195916E0BF58CC7957D4962DD23W8L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05:00Z</dcterms:created>
  <dc:creator>gorduma1</dc:creator>
  <dc:description/>
  <cp:keywords/>
  <dc:language>en-US</dc:language>
  <cp:lastModifiedBy>Терентьева Марина Александровна</cp:lastModifiedBy>
  <cp:lastPrinted>2017-08-18T14:11:00Z</cp:lastPrinted>
  <dcterms:modified xsi:type="dcterms:W3CDTF">2024-06-03T05:08:00Z</dcterms:modified>
  <cp:revision>5</cp:revision>
  <dc:subject/>
  <dc:title> </dc:title>
</cp:coreProperties>
</file>