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lang w:val="en-US" w:eastAsia="en-US"/>
        </w:rPr>
      </w:pPr>
      <w:r>
        <w:rPr>
          <w:rFonts w:cs="Liberation Serif" w:ascii="Liberation Serif" w:hAnsi="Liberation Serif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3710</wp:posOffset>
                </wp:positionH>
                <wp:positionV relativeFrom="paragraph">
                  <wp:posOffset>-139700</wp:posOffset>
                </wp:positionV>
                <wp:extent cx="2917190" cy="962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к постановлению Администрации городского округа Первоуральс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 ______________ №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75.8pt;mso-wrap-distance-left:9.05pt;mso-wrap-distance-right:9.05pt;mso-wrap-distance-top:0pt;mso-wrap-distance-bottom:0pt;margin-top:-11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Liberation Serif" w:ascii="Liberation Serif" w:hAnsi="Liberation Serif"/>
                        </w:rPr>
                        <w:t>к постановлению Администрации городского округа Первоуральс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от ______________ № _________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АСПОР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муниципальной программы «Формирование современной городской среды городского округа Первоуральск на 2018 - 2024 годы» </w:t>
      </w:r>
    </w:p>
    <w:tbl>
      <w:tblPr>
        <w:tblW w:w="9431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52"/>
        <w:gridCol w:w="6379"/>
      </w:tblGrid>
      <w:tr>
        <w:trPr>
          <w:trHeight w:val="55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р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Заместитель Главы Администрации по ЖКХ, городскому хозяйству и экологии Поляков Денис Николаевич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9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специалис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Н</w:t>
            </w:r>
            <w:r>
              <w:rPr>
                <w:rFonts w:cs="Liberation Serif" w:ascii="Liberation Serif" w:hAnsi="Liberation Serif"/>
                <w:color w:val="000000"/>
              </w:rPr>
              <w:t xml:space="preserve">ачальник планово-экономического отдела Управления жилищно-коммунального хозяйства и строительства Терентьева Марина Александровна.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лавный специалист отдела благоустройства и содержания дорог Управления жилищно-коммунального хозяйства и строительства Козионова Евгения Вячеславовна.</w:t>
            </w:r>
          </w:p>
        </w:tc>
      </w:tr>
      <w:tr>
        <w:trPr>
          <w:trHeight w:val="74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ень подпрограмм муниципальной программы (при их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2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Цели и задачи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ь муниципальной программы:</w:t>
            </w:r>
          </w:p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ышение качества условий проживания населения городского округа, за счет содержания, восстановления и развития объектов внешнего благоустройства и дворовых и общественных территорий;</w:t>
            </w:r>
          </w:p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дачи муниципальной программы:</w:t>
            </w:r>
          </w:p>
          <w:p>
            <w:pPr>
              <w:pStyle w:val="ConsPlusCell"/>
              <w:numPr>
                <w:ilvl w:val="1"/>
                <w:numId w:val="3"/>
              </w:numPr>
              <w:tabs>
                <w:tab w:val="clear" w:pos="708"/>
                <w:tab w:val="left" w:pos="209" w:leader="none"/>
                <w:tab w:val="left" w:pos="385" w:leader="none"/>
              </w:tabs>
              <w:ind w:left="0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азвитие и модернизация объектов внешнего благоустройства и дворовых территорий городского округа;</w:t>
            </w:r>
          </w:p>
          <w:p>
            <w:pPr>
              <w:pStyle w:val="ConsPlusCell"/>
              <w:numPr>
                <w:ilvl w:val="1"/>
                <w:numId w:val="3"/>
              </w:numPr>
              <w:tabs>
                <w:tab w:val="clear" w:pos="708"/>
                <w:tab w:val="left" w:pos="209" w:leader="none"/>
                <w:tab w:val="left" w:pos="385" w:leader="none"/>
              </w:tabs>
              <w:ind w:left="0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Благоустройство общественных территорий на территории городского округа Первоуральск</w:t>
            </w:r>
          </w:p>
          <w:p>
            <w:pPr>
              <w:pStyle w:val="ConsPlusCell"/>
              <w:numPr>
                <w:ilvl w:val="1"/>
                <w:numId w:val="3"/>
              </w:numPr>
              <w:tabs>
                <w:tab w:val="clear" w:pos="708"/>
                <w:tab w:val="left" w:pos="209" w:leader="none"/>
                <w:tab w:val="left" w:pos="385" w:leader="none"/>
              </w:tabs>
              <w:ind w:left="0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Cs/>
                <w:sz w:val="24"/>
                <w:szCs w:val="24"/>
              </w:rPr>
              <w:t>Обеспечение эффективной деятельности муниципального учреждения городского округа Первоуральск в сфере благоустройства и дорожного хозяйства городского округа Первоуральск по реализации муниципальной программы</w:t>
            </w:r>
          </w:p>
          <w:p>
            <w:pPr>
              <w:pStyle w:val="ConsPlusCell"/>
              <w:numPr>
                <w:ilvl w:val="1"/>
                <w:numId w:val="3"/>
              </w:numPr>
              <w:tabs>
                <w:tab w:val="clear" w:pos="708"/>
                <w:tab w:val="left" w:pos="209" w:leader="none"/>
                <w:tab w:val="left" w:pos="385" w:leader="none"/>
              </w:tabs>
              <w:ind w:left="0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iCs/>
                <w:sz w:val="24"/>
                <w:szCs w:val="24"/>
              </w:rPr>
              <w:t xml:space="preserve">Реализация полномочий по предупреждению и ликвидации болезней животных, регулированию численности безнадзорных собак на территории городского округа Первоуральск </w:t>
            </w:r>
          </w:p>
          <w:p>
            <w:pPr>
              <w:pStyle w:val="ConsPlusCell"/>
              <w:numPr>
                <w:ilvl w:val="1"/>
                <w:numId w:val="3"/>
              </w:numPr>
              <w:tabs>
                <w:tab w:val="clear" w:pos="708"/>
                <w:tab w:val="left" w:pos="209" w:leader="none"/>
                <w:tab w:val="left" w:pos="385" w:leader="none"/>
              </w:tabs>
              <w:ind w:left="0" w:hanging="0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iCs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</w:tr>
      <w:tr>
        <w:trPr>
          <w:trHeight w:val="553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6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воровых территорий в населенных пунктах муниципального образования, уровень благоустройства которых соответствует современным требованиям, по отношению к их общему числ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66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Количество благоустроенных общественных территорий городского округа Первоуральс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66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Количество выполненных проектно-сметных документаций, с прохождением экспертизы на благоустройство дворовых и общественных территор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66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Количество объектов внешнего благоустройства в текущем содержа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66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Количество объектов внешнего благоустройства, в отношении которых осуществлено восстановление и ремон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66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Количество избирателей, принявших участие в рейтинговом голосова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6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ъектов внешнего благоустройства, в которых реализовались проекты комплексного благоустрой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6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декс качества городской среды по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66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Площадь территории, на которой осуществлено благоустройство (кроме дворовых территорий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6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ъектов, предназначенных для организации досуга жителей, в отношении которых осуществлены мероприятия по развит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6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новленных, приобретенных, высаженных зеленых насажд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66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Уровень оказания муниципальных услуг и выполнения работ в сфере благоустройства и дорожного хозяй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6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тловленных безнадзорных соба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67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утилизированных трупов живот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6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оказания муниципальных услуг и выполнения работ в сфере ритуальных услуг и содержания мест захоронения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18-2024 годы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именование нац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Жилье и городская среда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именование рег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именование государственной программы Свердловской области, в рамках которой реализуются мероприят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Формирование современной городской среды на территории Свердловской области на 2018 - 2024 годы</w:t>
            </w:r>
          </w:p>
        </w:tc>
      </w:tr>
      <w:tr>
        <w:trPr>
          <w:trHeight w:val="41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сего: 800 955,05 тыс. рублей,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 год – 74 063,22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 год – 79 747,57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год – 48 456,2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23 277,24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79 194,7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47 426,09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48 789,9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 – 87 273,32 тыс. рублей;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18 год – 0,0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9 год – 0,00 тыс. рублей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0,0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1 год – 57 550,52 тыс. рублей 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9 722,8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2024 год – 0,00 тыс. рублей</w:t>
            </w:r>
            <w:r>
              <w:rPr>
                <w:rFonts w:cs="Liberation Serif" w:ascii="Liberation Serif" w:hAnsi="Liberation Serif"/>
                <w:highlight w:val="yellow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 – 82 956,00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тыс. рублей, 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18 год – 25 678,51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19 год – 31 797,51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тыс. рубле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4 637,90 тыс. рублей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1 год – 8 456,58 тыс. рублей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5 653,1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 381,3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3 351,1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 – 630 029,06 тыс. рублей, 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18 год – 48 245,18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19 год – 47 392,93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43 818,30 тыс. рублей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1 год – 57 270,14 тыс. рублей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343 818,85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44 044,79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45 438,88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 на условиях софинансирования – 9 451,48 тыс. рублей, 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18 год – 3 994,75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9 год – 4 210,60 тыс. рублей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0,0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1 год – 1 246,13 тыс. рублей 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2024 год – 0,00 тыс. рублей</w:t>
            </w:r>
            <w:r>
              <w:rPr>
                <w:rFonts w:cs="Liberation Serif" w:ascii="Liberation Serif" w:hAnsi="Liberation Serif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 – 696,66 тыс. рублей, 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8 год – 139,53 тыс. рублей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9 год – 557,13 тыс. рублей 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0,00 тыс. рублей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0,0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 тыс. рублей.</w:t>
            </w:r>
          </w:p>
        </w:tc>
      </w:tr>
      <w:tr>
        <w:trPr>
          <w:trHeight w:val="41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Источник размещения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фициальный сайт Администрации городского округа Первоуральск www.prvadm.ru в разделе "Официально", подраздел "Экономика", подраздел "Бюджет" (подраздел "Муниципальные программы")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w:br w:type="page"/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Раздел 1. Характеристика проблем, на решение которых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правлена муниципальная 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дним из стратегических направлений деятельности Администрации городского округа Первоуральск является обеспечение устойчивого развития территории города, которое предполагает совершенствование городской среды путем создания современной и эстетичной территории жизнедеятельности, с развитой инфраструктурой: модернизация и развитие городской инженерной инфраструктуры, обеспечение безопасности жизнедеятельности населения, обеспечение доступности городской среды для маломобильных групп населения.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Благоустройство территории - это комплекс мероприятий, направленных на обеспечение и улучшение санитарного и эстетического состояния территории городского округа Первоуральск, повышения комфортности условий проживания для жителей, поддержание единого архитектурного облика населенных пунктов. Комплекс мероприятий, обеспечивающих внешнее благоустройство территорий, включает в себя: содержание, ремонт и реконструкцию системы озеленения территории, малых архитектурных форм, планировочных и объемных элементов благоустройства, игрового и спортивного оборудования, садово-парковой мебели, освещения.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 качестве объектов (элементов) благоустройства в данной программе рассматриваются: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- искусственные покрытия поверхности земельных участков в общественно-деловых, жилых и рекреационных зонах, не занятые зданиями и сооружениями, в том числе площади, улицы, проезды, дороги, скверы, бульвары, внутридворовые пространства, сады, парки, городские леса, пляжи, детские, спортивные и спортивно-игровые площадки, хозяйственные площадки и площадки для выгула домашних животных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- охраняемые природные объекты, земли историко-культурного значения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- зеленые насаждения (деревья и кустарники), газоны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- устройства наружного освещения и подсветки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- фасады зданий и сооружений, элементы их декора, а также иные внешние элементы зданий и сооружений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- заборы, ограды, ворота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- малые архитектурные формы, уличная мебель и иные объекты декоративного и рекреационного назначения, в том числе произведения монументально-декоративного искусства (скульптуры, обелиски, стелы), памятные доски, фонтаны, бассейны, скамьи, беседки, эстрады, цветники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- объекты оборудования детских, спортивных и спортивно-игровых площадок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- отдельно расположенные объекты уличного оборудования и уличная мебель утилитарного назначения, в том числе оборудованные посты контрольных служб, павильоны и навесы остановок общественного транспорта, объекты для размещения информации и рекламы, общественные туалеты, урны и другие уличные мусоросборники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- места, оборудование и сооружения, предназначенные для санитарного содержания территории, в том числе оборудование и сооружения для сбора и вывоза мусора, отходов производства и потребления.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едение работ по утвержденной Программе позволит упорядочить систему организации и выполнения мероприятий по благоустройству, снизить затраты и получить положительный градостроительный эффект, следовательно, качественно повысить уровень благоустройства территории городского округа Первоуральск.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Состояние благоустройства городского округа Первоуральск требует доработки в следующих моментах: обновление зеленых насаждений, благоустройство территорий дворов, аллей и скверов, повышение уровня экологической культуры населения. Требуют решения вопросы организации внутридворовых автостоянок, проездов к дворовым территориям многоквартирных домов, установка новых детских и спортивных площадок.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бустройство большей части существующих придомовых детских площадок производилось одновременно со строительством жилых домов на базе комплектующих, спроектированных в 60 - 70 года прошлого века, которые не отвечают современным эстетическим и функциональным требованиям. В настоящее время очевидно несоответствие потребностей граждан в благоустройстве, повышенном уровне комфорта с существующей планировкой и обустройством территорий.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 ряде микрорайонов и населенных пунктов городского округа Первоуральск практически не имеется благоустроенных общественных территорий. На территории городского округа Первоуральск много красивейших мест связанных с историей города Первоуральск и России в целом. По территории городского округа Первоуральск проходят русла рек Чусовая, Большая и Малая Шайтанки, Пахотка, Ельничная и др. В черте города образованы два больших пруда - Нижний и Верхний. Есть водные объекты в микрорайоне Динас, п. Пильная и других. В черте города расположены зеленые зоны с произрастающими березами: Березовая роща и Корабельная роща. Все они являются излюбленными местами отдыха жителей городского округа Первоуральск круглогодично.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Реализация мероприятий Программы позволит комплексно подойти к мероприятиям, направленным на обеспечение и улучшение санитарного и эстетического состояния территории городского округа Первоуральск, повышения комфортности условий проживания для жителей, поддержание единого архитектурного облика города. А также обеспечить согласованное развитие и функционирование объектов внешнего благоустройства и инженерной инфраструктуры и, соответственно, более эффективное использование финансовых и материальных ресурсов.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днако, принимая во внимание значительные финансовые затраты на мероприятия программы, выполнять их только за счет средств местного бюджета затруднительно. Для решения поставленных задач, направленных на повышение уровня благоустройства дворов и общественных территорий, необходимо получение средств областного бюджета в виде субсидии и вовлечение средств организаций и предприятий различных форм собственности, осуществляющих свою деятельность на территории городского округа Первоуральск.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hyperlink w:anchor="Par3420">
        <w:r>
          <w:rPr>
            <w:rStyle w:val="InternetLink"/>
            <w:rFonts w:cs="Times New Roman" w:ascii="Liberation Serif" w:hAnsi="Liberation Serif"/>
            <w:sz w:val="24"/>
            <w:szCs w:val="24"/>
          </w:rPr>
          <w:t>Порядок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участия заинтересованных лиц в реализации мероприятий, направленных на формирование современной городской среды представлен в Приложении 2 к настоящей муниципальной программе с образцом </w:t>
      </w:r>
      <w:hyperlink w:anchor="Par3451">
        <w:r>
          <w:rPr>
            <w:rStyle w:val="InternetLink"/>
            <w:rFonts w:cs="Times New Roman" w:ascii="Liberation Serif" w:hAnsi="Liberation Serif"/>
            <w:sz w:val="24"/>
            <w:szCs w:val="24"/>
          </w:rPr>
          <w:t>Соглашения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о финансовом участии заинтересованных лиц (см. приложение к Порядку участия заинтересованных лиц в реализации мероприятий, направленных на формирование современной городской среды).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 xml:space="preserve">В соответствии с паспортом национального проекта (программы) "Жилье и городская среда", утвержденным Протоколом заседания президиума Совета при Президенте Российской Федерации по стратегическому развитию и национальным проектам от 24 сентября 2018 № 12, паспортом регионального проекта "Формирование комфортной городской среды на территории Свердловской области", утвержденным Протоколом от 17 декабря 2018 № 18 заседания Совета при Губернаторе Свердловской области по приоритетным стратегическим проектам Свердловской области </w:t>
        <w:br/>
        <w:t>от 17 декабря 2018 года (далее - паспорт регионального проекта), муниципальным образованиям, расположенным на территории Свердловской области (далее - муниципальные образования), ежегодно в срок до 1 марта рекомендовано проводить рейтинговое голосование по выбору общественных территорий, предусмотренных муниципальными программами формирования современной городской среды. Рейтинговое голосование по выбору общественных территорий для благоустройства в городском округе Первоуральск проведено в 2018 и 2019 и в 2020 годах. Определение перспективных задач по благоустройству города и поселков с учетом мнения населения позволит добиться не только ежегодного расходования средства на содержание отдельных элементов благоустройства, но и сосредоточения средств на решении поставленных Программой задач.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 территории городского округа Первоуральск размещены фонтан Победа, сквер имени Ф.А. Данилова, аллеи, географический знак Европа-Азия, памятники и обелиски, для сохранения которых предусмотрены бюджетные средства в данной муниципальной программе.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емаловажной составной частью общего комплекса мероприятий по планировке, застройке и благоустройству населенных мест в градостроительстве является озеленение. Оно оказывает огромное влияние на окружающую среду и жизнь людей. Основными видами озеленения в городе являются парки, бульвары, скверы, насаждения в жилых кварталах, цветники и клумбы. Для улучшения охраны зеленых насаждений и парковых зон необходимо организовать охрану и своевременную очистку территорий от элементов озеленения погибших или находящихся в состоянии угрожающим обрушением веток. В настоящую программу включено мероприятие по сносу и кронированию тополей, которые произрастают на территории городского округа Первоуральск в большом количестве.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Одной из злободневных проблем городов и поселков в последнее время стало растущее количество безнадзорных животных. В Свердловской области вступил в силу закон, наделяющий органы местного самоуправления полномочиями по отлову и содержанию безнадзорных собак. Для реализации </w:t>
      </w:r>
      <w:hyperlink r:id="rId2">
        <w:r>
          <w:rPr>
            <w:rStyle w:val="InternetLink"/>
            <w:rFonts w:cs="Times New Roman" w:ascii="Liberation Serif" w:hAnsi="Liberation Serif"/>
            <w:sz w:val="24"/>
            <w:szCs w:val="24"/>
          </w:rPr>
          <w:t>Закона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Свердловской области </w:t>
        <w:br/>
        <w:t xml:space="preserve">от 3 декабря 2014 года № 110-ОЗ "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по организации проведения мероприятий по отлову и содержанию безнадзорных собак" муниципалитетам Свердловской области на проведение мероприятий по отлову и содержанию безнадзорных собак передаются средства областного бюджета. Отлов безнадзорных собак по-прежнему остается самой эффективной мерой из числа доступных. В соответствии с Порядком расходования субвенций, предоставленных из областного бюджета бюджету городского округа Первоуральск, на осуществление государственного полномочия Свердловской области на проведение мероприятий по отлову и содержанию безнадзорных собак </w:t>
        <w:br/>
        <w:t>в 2018-2021 годах на территории городского округа Первоуральск отловлено более 1000 безнадзорных собак.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астоящая Программа позволяет решить вопросы не только по текущему содержанию объектов благоустройства, но и организационные вопросы, решение которых дает возможность обеспечить контроль использования бюджетных средств, направляемых на содержание объектов внешнего благоустройства, создать условия для взаимодействия с субъектами предпринимательской деятельности, коммерческими и некоммерческими организациями в части выполнения требований законодательства и муниципальных правовых актов в сфере благоустройства. Организация конкурсов, публикации и выступления в средствах массовой информации, пропагандирующие достижения и инициативу социально ответственных организаций и граждан, позволяют воспитывать культуру поведения граждан, повышает сознательность и ответственность населения за сохранность окружающей среды.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Реализация Программы позволит комплексно подойти к мероприятиям, направленным на обеспечение и улучшение санитарного и эстетического состояния территории городского округа Первоуральск, повышения комфортности условий проживания для жителей, а также обеспечить согласованное развитие и функционирование объектов внешнего благоустройства и инженерной инфраструктуры и, соответственно, более эффективное использование финансовых и материальных ресурсов.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Адресный </w:t>
      </w:r>
      <w:hyperlink w:anchor="Par219">
        <w:r>
          <w:rPr>
            <w:rStyle w:val="InternetLink"/>
            <w:rFonts w:cs="Times New Roman" w:ascii="Liberation Serif" w:hAnsi="Liberation Serif"/>
            <w:sz w:val="24"/>
            <w:szCs w:val="24"/>
          </w:rPr>
          <w:t>перечень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дворовых и общественных территорий, подлежащих благоустройству, прилагается к настоящей муниципальной программе </w:t>
        <w:br/>
        <w:t>(Приложение 4, 5).</w:t>
      </w:r>
    </w:p>
    <w:p>
      <w:pPr>
        <w:pStyle w:val="ConsPlusNormal"/>
        <w:spacing w:before="160" w:after="0"/>
        <w:ind w:firstLine="709"/>
        <w:jc w:val="both"/>
        <w:rPr/>
      </w:pPr>
      <w:hyperlink w:anchor="Par269">
        <w:r>
          <w:rPr>
            <w:rStyle w:val="InternetLink"/>
            <w:rFonts w:cs="Times New Roman" w:ascii="Liberation Serif" w:hAnsi="Liberation Serif"/>
            <w:sz w:val="24"/>
            <w:szCs w:val="24"/>
          </w:rPr>
          <w:t>Перечень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 представлен в (Приложении 6) к настоящей муниципальной программе.</w:t>
      </w:r>
    </w:p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Минимальный перечень работ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по благоустройству дворовых и общественных территорий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ключает следующие составные части благоустройства, в том числе: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1) покрытия поверхности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2) наружное освещение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3) установка скамеек для отдыха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4) установка урн.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Дополнительный перечень работ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по благоустройству дворовых и общественных территорий</w:t>
      </w:r>
    </w:p>
    <w:p>
      <w:pPr>
        <w:pStyle w:val="ConsPlusNormal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1) озеленение (газоны, различные виды посадок - в целях ландшафтной организации территории)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2) сопряжения поверхностей (различные виды бортовых камней)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3) организация детских игровых площадок (установка игрового оборудования)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4) организация площадок для занятий спортом (установка спортивного оборудования, размещаемого на спортивных физкультурных площадках, расположенных на дворовых территориях)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5) организация площадок для отдыха взрослых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6) обустройство парковок индивидуального транспорта, в том числе велосипедов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7) организация площадок для выгула собак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8) устройство ступеней, лестниц на перепадах ступеней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9) обустройство водоотводных канав для сбора и отвода воды с дворовой территории;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10) установка ограждения (защитные ограждения в местах примыкания газонов к проездам, площадкам автотранспорта, детским площадкам);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11) обустройство хозяйственных площадок (установки мусоросборников, хоз. секций для сушки белья и выбивания ковров).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Форма участия заинтересованных лиц в выполнении минимального и дополнительного перечня работ по благоустройству дворовых территорий - финансовое.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Доля участия заинтересованных лиц в выполнении минимального и дополнительного перечня работ по благоустройству дворовых территорий - не менее 20%.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Финансовое обеспечение работ по благоустройству дворовых территории может быть реализовано следующими способами:</w:t>
      </w:r>
    </w:p>
    <w:p>
      <w:pPr>
        <w:pStyle w:val="ConsPlusNormal"/>
        <w:spacing w:before="160" w:after="0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- путем перечисления бюджетных денежных средств заинтересованных лиц организации, с которой заключается муниципальный контракт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 xml:space="preserve">- предоставление субсидии юридическим лицам на реализацию мероприятий по комплексному благоустройству дворовой территории, образованной из земельных участков, находящихся полностью или частично в частной собственности, с целью возмещения расходов на выполнение минимального и дополнительного перечня работ по благоустройству дворовой территории в соответствии с </w:t>
      </w:r>
      <w:hyperlink r:id="rId3">
        <w:r>
          <w:rPr>
            <w:rStyle w:val="InternetLink"/>
            <w:rFonts w:cs="Times New Roman" w:ascii="Liberation Serif" w:hAnsi="Liberation Serif"/>
            <w:sz w:val="24"/>
            <w:szCs w:val="24"/>
          </w:rPr>
          <w:t>порядком</w:t>
        </w:r>
      </w:hyperlink>
      <w:r>
        <w:rPr>
          <w:rFonts w:cs="Times New Roman" w:ascii="Liberation Serif" w:hAnsi="Liberation Serif"/>
          <w:sz w:val="24"/>
          <w:szCs w:val="24"/>
        </w:rPr>
        <w:t>, установленным Постановлением Администрации городского округа Первоуральск от 19 марта 2020 года № 510 "Об утверждении Порядка предоставления субсидии юридическим лицам на реализацию мероприятий по комплексному благоустройству дворовой территории, образованной из земельных участков, находящихся полностью или частично в частной собственности, в рамках муниципальной программы "Формирование современной городской среды городского округа Первоуральск на 2018 - 2024 годы".</w:t>
      </w:r>
    </w:p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Объекты внешнего благоустройства, обустраиваемые при реализации мероприятий по комплексному благоустройству дворовых территори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708"/>
      </w:tblGrid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drawing>
                <wp:inline distT="0" distB="0" distL="0" distR="0">
                  <wp:extent cx="1924685" cy="1513840"/>
                  <wp:effectExtent l="0" t="0" r="0" b="0"/>
                  <wp:docPr id="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drawing>
                <wp:inline distT="0" distB="0" distL="0" distR="0">
                  <wp:extent cx="1895475" cy="1418590"/>
                  <wp:effectExtent l="0" t="0" r="0" b="0"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тские игровые площадки, места отдых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тевые парковки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drawing>
                <wp:inline distT="0" distB="0" distL="0" distR="0">
                  <wp:extent cx="1810385" cy="1418590"/>
                  <wp:effectExtent l="0" t="0" r="0" b="0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drawing>
                <wp:inline distT="0" distB="0" distL="0" distR="0">
                  <wp:extent cx="1972310" cy="1381125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ружное освещение территори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шеходная сеть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drawing>
                <wp:inline distT="0" distB="0" distL="0" distR="0">
                  <wp:extent cx="1885315" cy="1562735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drawing>
                <wp:inline distT="0" distB="0" distL="0" distR="0">
                  <wp:extent cx="2009140" cy="1409065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</w:rPr>
              <w:t>Проезды к многоквартирным жилым домам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зяйственные площадки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Maincont">
    <w:name w:val="maincont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1">
    <w:name w:val="conspluscell"/>
    <w:basedOn w:val="Normal"/>
    <w:qFormat/>
    <w:pPr>
      <w:spacing w:before="117" w:after="117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22AE5BE61856DC4D0B8002AB6369175B99082C465CFEFDC24EAD65AF13DD2036D8E3FA119B5C73312389916F028CFD8BE5o2F" TargetMode="External"/><Relationship Id="rId3" Type="http://schemas.openxmlformats.org/officeDocument/2006/relationships/hyperlink" Target="consultantplus://offline/ref=A6DE1D6B50D7F575B08AF393A49DB01C4821E6C852947C51A508F9137A25FA25A3415F325878B6A421D797FB0E3E2195916E0BF58CC7957D4962DD23W8L6E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5:29:00Z</dcterms:created>
  <dc:creator>gorduma1</dc:creator>
  <dc:description/>
  <cp:keywords/>
  <dc:language>en-US</dc:language>
  <cp:lastModifiedBy>Терентьева Марина Александровна</cp:lastModifiedBy>
  <cp:lastPrinted>2017-08-18T14:11:00Z</cp:lastPrinted>
  <dcterms:modified xsi:type="dcterms:W3CDTF">2022-05-16T04:11:00Z</dcterms:modified>
  <cp:revision>9</cp:revision>
  <dc:subject/>
  <dc:title> </dc:title>
</cp:coreProperties>
</file>